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39922783"/>
            <w:bookmarkStart w:id="1" w:name="__Fieldmark__0_40399227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预制空心盖梁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013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01349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0T05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1-54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