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预制空心盖梁结构，包括盖梁和位于盖梁下方的三个墩柱，所述盖梁的底部开设有三个安装槽，所述墩柱的顶部固定连接有与安装槽相适配的锥形柱，所述锥形柱的顶部固定连接有安装柱，所述墩柱的外表面且位于安装槽的外部套设并滑动连接有固定环盘。该预制空心盖梁结构，通过将盖梁高空吊起，使盖梁上的三个安装槽对准三个墩柱上的安装柱，通过安装槽较大的孔可以方便的与较细的安装柱对准，从而可以很好的将三个安装槽套进三个墩柱上，再转动螺纹杆，使螺纹杆穿过固定环盘和密封垫插进螺纹孔内，可以更加方便的使盖梁与墩柱对准安装，大大的提高了预制盖梁的安装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49:00Z</dcterms:created>
  <dc:creator>wcy</dc:creator>
  <dc:description/>
  <cp:keywords/>
  <dc:language>en-US</dc:language>
  <cp:lastModifiedBy>CDTH</cp:lastModifiedBy>
  <dcterms:modified xsi:type="dcterms:W3CDTF">2022-06-20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1-54-27</vt:lpwstr>
  </property>
  <property fmtid="{D5CDD505-2E9C-101B-9397-08002B2CF9AE}" pid="3" name="isSipo">
    <vt:lpwstr>true</vt:lpwstr>
  </property>
</Properties>
</file>