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预制空心盖梁结构</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杰</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186865353"/>
            <w:bookmarkStart w:id="3" w:name="__Fieldmark__8_218686535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佳欣</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186865353"/>
            <w:bookmarkStart w:id="9" w:name="__Fieldmark__10_218686535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谭琪</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186865353"/>
            <w:bookmarkStart w:id="15" w:name="__Fieldmark__12_218686535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30419901205323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城投城建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14MA61XJEY8C</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186865353"/>
            <w:bookmarkStart w:id="26" w:name="__Fieldmark__19_218686535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新都区新都工业东区龙虎大道</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186865353"/>
            <w:bookmarkStart w:id="40" w:name="__Fieldmark__32_218686535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186865353"/>
            <w:bookmarkStart w:id="52" w:name="__Fieldmark__44_218686535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186865353"/>
            <w:bookmarkStart w:id="64" w:name="__Fieldmark__60_218686535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186865353"/>
            <w:bookmarkStart w:id="75" w:name="__Fieldmark__74_218686535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186865353"/>
            <w:bookmarkStart w:id="77" w:name="__Fieldmark__75_218686535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186865353"/>
            <w:bookmarkStart w:id="79" w:name="__Fieldmark__76_218686535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186865353"/>
            <w:bookmarkStart w:id="106" w:name="__Fieldmark__101_218686535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肖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186865353"/>
            <w:bookmarkStart w:id="135" w:name="__Fieldmark__138_2186865353"/>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徐兵</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2186865353"/>
            <w:bookmarkStart w:id="138" w:name="__Fieldmark__140_2186865353"/>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韩尚游</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2186865353"/>
            <w:bookmarkStart w:id="141" w:name="__Fieldmark__142_2186865353"/>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童欢</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2186865353"/>
            <w:bookmarkStart w:id="144" w:name="__Fieldmark__144_2186865353"/>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r>
        <w:rPr/>
      </w:r>
    </w:p>
    <w:p>
      <w:pPr>
        <w:pStyle w:val="Normal"/>
        <w:rPr/>
      </w:pPr>
      <w:bookmarkStart w:id="145" w:name="FMREInfo_Mark"/>
      <w:r>
        <w:rPr/>
        <w:t>【发明人英文信息】</w:t>
      </w:r>
      <w:bookmarkEnd w:id="145"/>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6" w:name="发明人英文信息4"/>
            <w:bookmarkEnd w:id="146"/>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5"/>
            <w:bookmarkEnd w:id="147"/>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6"/>
            <w:bookmarkEnd w:id="148"/>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7"/>
            <w:bookmarkEnd w:id="149"/>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6-20T05:50: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6-20-11-54-2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