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辅助无托槽隐形矫治器牵引埋伏牙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媛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43884664"/>
            <w:bookmarkStart w:id="3" w:name="__Fieldmark__8_384388466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玺</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43884664"/>
            <w:bookmarkStart w:id="9" w:name="__Fieldmark__10_384388466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丽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43884664"/>
            <w:bookmarkStart w:id="15" w:name="__Fieldmark__12_384388466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010219810619302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乌鲁木齐市口腔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501004576307665</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843884664"/>
            <w:bookmarkStart w:id="26" w:name="__Fieldmark__19_384388466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中</w:t>
            </w:r>
            <w:r>
              <w:rPr>
                <w:rFonts w:ascii="宋体;SimSun" w:hAnsi="宋体;SimSun" w:cs="宋体;SimSun"/>
                <w:szCs w:val="21"/>
              </w:rPr>
              <w:t>山路</w:t>
            </w:r>
            <w:r>
              <w:rPr>
                <w:rFonts w:cs="宋体;SimSun" w:ascii="宋体;SimSun" w:hAnsi="宋体;SimSun"/>
                <w:szCs w:val="21"/>
              </w:rPr>
              <w:t>19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43884664"/>
            <w:bookmarkStart w:id="40" w:name="__Fieldmark__32_384388466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43884664"/>
            <w:bookmarkStart w:id="52" w:name="__Fieldmark__44_384388466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43884664"/>
            <w:bookmarkStart w:id="64" w:name="__Fieldmark__60_384388466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43884664"/>
            <w:bookmarkStart w:id="75" w:name="__Fieldmark__74_384388466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43884664"/>
            <w:bookmarkStart w:id="77" w:name="__Fieldmark__75_384388466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43884664"/>
            <w:bookmarkStart w:id="79" w:name="__Fieldmark__76_384388466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43884664"/>
            <w:bookmarkStart w:id="106" w:name="__Fieldmark__101_384388466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范雅儒</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843884664"/>
            <w:bookmarkStart w:id="135" w:name="__Fieldmark__138_3843884664"/>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勖成</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843884664"/>
            <w:bookmarkStart w:id="138" w:name="__Fieldmark__140_3843884664"/>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6-20T07:17: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0-15-07-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