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辅助无托槽隐形矫治器牵引埋伏牙装置，涉及牙齿矫正技术领域。本装置包括链接杆，所述链接杆设置有两个，两个所述链接杆之间固定连接有横杆，该装置通过使用粘接剂将链接杆部分粘接在埋伏牙两侧邻牙邻面上，使得本装置能够处于两个邻齿之间来对埋伏牙进行牵引，通过将装置设置于两个邻牙之间的间隙内，不但能够便于无托槽隐形矫治器就位或继续更换，而且牵引埋伏牙和其他牙齿调整也可同步进行，同时通过将装置设置于两个邻牙之间的间隙内，还能够避免使用人员在长期不戴隐形矫治器的情况下，埋伏牙邻边的牙齿会有移动，致使埋伏牙萌出间隙缺失的问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17:00Z</dcterms:created>
  <dc:creator>wcy</dc:creator>
  <dc:description/>
  <cp:keywords/>
  <dc:language>en-US</dc:language>
  <cp:lastModifiedBy>CDTH</cp:lastModifiedBy>
  <dcterms:modified xsi:type="dcterms:W3CDTF">2022-06-20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5-07-06</vt:lpwstr>
  </property>
  <property fmtid="{D5CDD505-2E9C-101B-9397-08002B2CF9AE}" pid="3" name="isSipo">
    <vt:lpwstr>true</vt:lpwstr>
  </property>
</Properties>
</file>