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73477064"/>
            <w:bookmarkStart w:id="1" w:name="__Fieldmark__0_38734770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辅助无托槽隐形矫治器牵引埋伏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4762500" cy="7543800"/>
            <wp:effectExtent l="0" t="0" r="0" b="0"/>
            <wp:docPr id="1" name="22062015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01516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0T07:1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5-0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