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玉米转录因子</w:t>
            </w:r>
            <w:r>
              <w:rPr>
                <w:rFonts w:cs="宋体;SimSun" w:ascii="宋体;SimSun" w:hAnsi="宋体;SimSun"/>
              </w:rPr>
              <w:t>ZmEREB92</w:t>
            </w:r>
            <w:r>
              <w:rPr>
                <w:rFonts w:ascii="宋体;SimSun" w:hAnsi="宋体;SimSun" w:cs="宋体;SimSun"/>
              </w:rPr>
              <w:t>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农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782194533"/>
            <w:bookmarkStart w:id="4" w:name="__Fieldmark__4_3782194533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782194533"/>
            <w:bookmarkStart w:id="6" w:name="__Fieldmark__5_3782194533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782194533"/>
            <w:bookmarkStart w:id="8" w:name="__Fieldmark__6_3782194533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782194533"/>
            <w:bookmarkStart w:id="10" w:name="__Fieldmark__7_3782194533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782194533"/>
            <w:bookmarkStart w:id="14" w:name="__Fieldmark__8_3782194533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782194533"/>
            <w:bookmarkStart w:id="16" w:name="__Fieldmark__9_3782194533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782194533"/>
            <w:bookmarkStart w:id="18" w:name="__Fieldmark__10_3782194533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782194533"/>
            <w:bookmarkStart w:id="20" w:name="__Fieldmark__11_3782194533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6-20T08:58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0-16-51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