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序列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10&gt; </w:t>
      </w:r>
      <w:r>
        <w:rPr>
          <w:kern w:val="0"/>
          <w:sz w:val="24"/>
        </w:rPr>
        <w:t>四川农业大学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120&gt; </w:t>
      </w:r>
      <w:r>
        <w:rPr>
          <w:kern w:val="0"/>
          <w:sz w:val="24"/>
        </w:rPr>
        <w:t>一种玉米转录因子</w:t>
      </w:r>
      <w:r>
        <w:rPr>
          <w:kern w:val="0"/>
          <w:sz w:val="24"/>
        </w:rPr>
        <w:t>ZmEREB92</w:t>
      </w:r>
      <w:r>
        <w:rPr>
          <w:kern w:val="0"/>
          <w:sz w:val="24"/>
        </w:rPr>
        <w:t>及应用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6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170&gt; SIPOSequenceListing 1.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70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3&gt; ZmEREB92</w:t>
      </w:r>
      <w:r>
        <w:rPr>
          <w:kern w:val="0"/>
          <w:sz w:val="24"/>
        </w:rPr>
        <w:t>基因</w:t>
      </w:r>
      <w:r>
        <w:rPr>
          <w:kern w:val="0"/>
          <w:sz w:val="24"/>
        </w:rPr>
        <w:t>(Zea mays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tggcgccga gaacgtcaga gaaaaccatg gcaccggcgg cggccgctgc cacggggctc 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gctcagcg tcggcggcgg cggcggggcc ggcggcccgc actacagagg cgtgaggaag 1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gccgtggg gccggtacgc ggcggagatc cgcgacccgg cgaagaagag ccgggtgtgg 1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ggcacct acgacacggc cgaggacgcc gcgcgggcct acgacgccgc cgcgcgcgag 2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ccgcggcg ccaaggccaa gaccaacttc ccttacccct cgtgcgtgcc cctctccgca 3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cggttgcc ggagcagcaa cagcagcacc gtcgagtcct tcagcagcga cgcgcaggcg 3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catgcagg ccatgccgct cccgccgtcg ctcgagctgg acctgttcca ccgcgcggcg 42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ccgcggcca cgggcacggg cgctgccgcc gtacgcttcc ctttcggcag catccccgtt 48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acgcacccgt actacttctt cgggcaggcc gcagccgcag ccgcggaagc agggtgccgt 54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ctcaagc tggcgccggc ggtcaccgtg gcgcagagcg actccgactg ttcgtcggta 60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tggatctgt cgccgtcgcc accggccgct gtgtcggcga ggaagcccgc cgcgttcgat 66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tcgacctga actgctcacc gccgacggag gcggaagcct ag 70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PRT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3&gt; ZmEREB92</w:t>
      </w:r>
      <w:r>
        <w:rPr>
          <w:kern w:val="0"/>
          <w:sz w:val="24"/>
        </w:rPr>
        <w:t>基因的编码蛋白</w:t>
      </w:r>
      <w:r>
        <w:rPr>
          <w:kern w:val="0"/>
          <w:sz w:val="24"/>
        </w:rPr>
        <w:t>(Zea mays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Met Ala Pro Arg Thr Ser Glu Lys Thr Met Ala Pro Ala Ala Ala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 5 10 1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Thr Gly Leu Ala Leu Ser Val Gly Gly Gly Gly Gly Ala Gly Gly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0 25 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Pro His Tyr Arg Gly Val Arg Lys Arg Pro Trp Gly Arg Tyr Ala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35 40 4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u Ile Arg Asp Pro Ala Lys Lys Ser Arg Val Trp Leu Gly Thr Ty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50 55 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sp Thr Ala Glu Asp Ala Ala Arg Ala Tyr Asp Ala Ala Ala Arg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65 70 75 8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yr Arg Gly Ala Lys Ala Lys Thr Asn Phe Pro Tyr Pro Ser Cys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85 90 9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Pro Leu Ser Ala Ala Gly Cys Arg Ser Ser Asn Ser Ser Thr Val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00 105 11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Phe Ser Ser Asp Ala Gln Ala Pro Met Gln Ala Met Pro Leu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15 120 12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Pro Ser Leu Glu Leu Asp Leu Phe His Arg Ala Ala Ala Ala Ala Thr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30 135 14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Gly Thr Gly Ala Ala Ala Val Arg Phe Pro Phe Gly Ser Ile Pro Val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45 150 155 16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Thr His Pro Tyr Tyr Phe Phe Gly Gln Ala Ala Ala Ala Ala Ala Glu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65 170 17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Gly Cys Arg Val Leu Lys Leu Ala Pro Ala Val Thr Val Ala Gl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80 185 19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Ser Asp Ser Asp Cys Ser Ser Val Val Asp Leu Ser Pro Ser Pro Pro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195 200 205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Ala Ala Val Ser Ala Arg Lys Pro Ala Ala Phe Asp Leu Asp Leu Asn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10 215 22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Cys Ser Pro Pro Thr Glu Ala Glu Ala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225 230 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gagaacgtca gagaaaacca tgg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4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gacccggcg aagaagagcc ggg 23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5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5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aatggtctc aattggagaa cgtcagagaa aaccatgggt tttagagcta gaaata 5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5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6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tggggtctc taaacgagaa cgtcagagaa aaccatggca attcggtgct tgcggct 5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7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gcaaaaca aaggaaacga a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8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tagtaccgaa ttttcctcga ga 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9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ccgcaaaaca aaggaaacga a 21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1&gt; 22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212&gt; DNA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 xml:space="preserve">&lt;213&gt; </w:t>
      </w:r>
      <w:r>
        <w:rPr>
          <w:kern w:val="0"/>
          <w:sz w:val="24"/>
        </w:rPr>
        <w:t>人工序列</w:t>
      </w:r>
      <w:r>
        <w:rPr>
          <w:kern w:val="0"/>
          <w:sz w:val="24"/>
        </w:rPr>
        <w:t>(Artificial Sequence)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</w:rPr>
      </w:pPr>
      <w:r>
        <w:rPr>
          <w:kern w:val="0"/>
          <w:sz w:val="24"/>
        </w:rPr>
        <w:t>&lt;400&gt; 10</w:t>
      </w:r>
    </w:p>
    <w:p>
      <w:pPr>
        <w:pStyle w:val="Normal"/>
        <w:shd w:fill="FFFFFF" w:val="clear"/>
        <w:spacing w:lineRule="auto" w:line="360"/>
        <w:textAlignment w:val="center"/>
        <w:rPr>
          <w:kern w:val="0"/>
          <w:sz w:val="24"/>
        </w:rPr>
      </w:pPr>
      <w:r>
        <w:rPr>
          <w:kern w:val="0"/>
          <w:sz w:val="24"/>
        </w:rPr>
        <w:t>tagtaccgaa ttttcctcga ga 22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核苷酸和氨基酸序列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8:00Z</dcterms:created>
  <dc:creator>wcy</dc:creator>
  <dc:description/>
  <cp:keywords/>
  <dc:language>en-US</dc:language>
  <cp:lastModifiedBy>CDTH</cp:lastModifiedBy>
  <dcterms:modified xsi:type="dcterms:W3CDTF">2022-06-20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6-51-36</vt:lpwstr>
  </property>
  <property fmtid="{D5CDD505-2E9C-101B-9397-08002B2CF9AE}" pid="3" name="isSipo">
    <vt:lpwstr>true</vt:lpwstr>
  </property>
</Properties>
</file>