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玉米转录因子</w:t>
      </w:r>
      <w:r>
        <w:rPr/>
        <w:t>ZmEREB92</w:t>
      </w:r>
      <w:r>
        <w:rPr/>
        <w:t>基因，其特征在于：所述玉米转录因子</w:t>
      </w:r>
      <w:r>
        <w:rPr/>
        <w:t>ZmEREB92</w:t>
      </w:r>
      <w:r>
        <w:rPr/>
        <w:t>基因的核苷酸序列如</w:t>
      </w:r>
      <w:r>
        <w:rPr/>
        <w:t>SEQ ID NO.1</w:t>
      </w:r>
      <w:r>
        <w:rPr/>
        <w:t>所示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一种玉米转录因子</w:t>
      </w:r>
      <w:r>
        <w:rPr/>
        <w:t>ZmEREB92</w:t>
      </w:r>
      <w:r>
        <w:rPr/>
        <w:t>蛋白，其特征在于：所述玉米转录因子</w:t>
      </w:r>
      <w:r>
        <w:rPr/>
        <w:t>ZmEREB92</w:t>
      </w:r>
      <w:r>
        <w:rPr/>
        <w:t>蛋白的氨基酸序列如</w:t>
      </w:r>
      <w:r>
        <w:rPr/>
        <w:t>SEQ ID NO.2</w:t>
      </w:r>
      <w:r>
        <w:rPr/>
        <w:t>所示，该蛋白具有</w:t>
      </w:r>
      <w:r>
        <w:rPr/>
        <w:t>DNA</w:t>
      </w:r>
      <w:r>
        <w:rPr/>
        <w:t>结合结构域</w:t>
      </w:r>
      <w:r>
        <w:rPr/>
        <w:t>AP2</w:t>
      </w:r>
      <w:r>
        <w:rPr/>
        <w:t>，且</w:t>
      </w:r>
      <w:r>
        <w:rPr/>
        <w:t>AP2</w:t>
      </w:r>
      <w:r>
        <w:rPr/>
        <w:t>位于氨基酸</w:t>
      </w:r>
      <w:r>
        <w:rPr/>
        <w:t>N</w:t>
      </w:r>
      <w:r>
        <w:rPr/>
        <w:t>端</w:t>
      </w:r>
      <w:r>
        <w:rPr/>
        <w:t>34</w:t>
      </w:r>
      <w:r>
        <w:rPr/>
        <w:t>到</w:t>
      </w:r>
      <w:r>
        <w:rPr/>
        <w:t>97</w:t>
      </w:r>
      <w:r>
        <w:rPr/>
        <w:t>区域内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含有权利要求</w:t>
      </w:r>
      <w:r>
        <w:rPr/>
        <w:t>1</w:t>
      </w:r>
      <w:r>
        <w:rPr/>
        <w:t>所述的玉米转录因子</w:t>
      </w:r>
      <w:r>
        <w:rPr/>
        <w:t>ZmEREB92</w:t>
      </w:r>
      <w:r>
        <w:rPr/>
        <w:t>基因的重组表达载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含有权利要求</w:t>
      </w:r>
      <w:r>
        <w:rPr/>
        <w:t>3</w:t>
      </w:r>
      <w:r>
        <w:rPr/>
        <w:t>所述的重组表达载体的重组菌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权利要求</w:t>
      </w:r>
      <w:r>
        <w:rPr/>
        <w:t>1</w:t>
      </w:r>
      <w:r>
        <w:rPr/>
        <w:t>所述的玉米转录因子</w:t>
      </w:r>
      <w:r>
        <w:rPr/>
        <w:t>ZmEREB92</w:t>
      </w:r>
      <w:r>
        <w:rPr/>
        <w:t>基因或者权利要求</w:t>
      </w:r>
      <w:r>
        <w:rPr/>
        <w:t>4</w:t>
      </w:r>
      <w:r>
        <w:rPr/>
        <w:t>所述的重组菌株在调控玉米种子萌发上的应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应用，其特征在于：所述玉米转录因子</w:t>
      </w:r>
      <w:r>
        <w:rPr/>
        <w:t>ZmEREB92</w:t>
      </w:r>
      <w:r>
        <w:rPr/>
        <w:t>基因通过乙烯途径调控玉米种子萌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一种</w:t>
      </w:r>
      <w:r>
        <w:rPr/>
        <w:t xml:space="preserve">CRISPR/Cas9 </w:t>
      </w:r>
      <w:r>
        <w:rPr/>
        <w:t>介导的</w:t>
      </w:r>
      <w:r>
        <w:rPr>
          <w:rFonts w:eastAsia="Times New Roman"/>
        </w:rPr>
        <w:t xml:space="preserve"> </w:t>
      </w:r>
      <w:r>
        <w:rPr/>
        <w:t xml:space="preserve">ZmEREB92 </w:t>
      </w:r>
      <w:r>
        <w:rPr/>
        <w:t>敲除突变体玉米植株的制备方法，其特征在于：包括如下步骤：</w:t>
      </w:r>
    </w:p>
    <w:p>
      <w:pPr>
        <w:pStyle w:val="Style16"/>
        <w:rPr/>
      </w:pPr>
      <w:r>
        <w:rPr/>
        <w:t>（</w:t>
      </w:r>
      <w:r>
        <w:rPr/>
        <w:t>1</w:t>
      </w:r>
      <w:r>
        <w:rPr/>
        <w:t>）构建含有</w:t>
      </w:r>
      <w:r>
        <w:rPr/>
        <w:t>ZmEREB92</w:t>
      </w:r>
      <w:r>
        <w:rPr/>
        <w:t>基因的表达载体；</w:t>
      </w:r>
    </w:p>
    <w:p>
      <w:pPr>
        <w:pStyle w:val="Style16"/>
        <w:rPr/>
      </w:pPr>
      <w:r>
        <w:rPr/>
        <w:t>（</w:t>
      </w:r>
      <w:r>
        <w:rPr/>
        <w:t>2</w:t>
      </w:r>
      <w:r>
        <w:rPr/>
        <w:t>）将表达载体转化</w:t>
      </w:r>
      <w:r>
        <w:rPr/>
        <w:t>DH5α</w:t>
      </w:r>
      <w:r>
        <w:rPr/>
        <w:t>感受态细胞后培养获得单克隆菌株；</w:t>
      </w:r>
    </w:p>
    <w:p>
      <w:pPr>
        <w:pStyle w:val="Style16"/>
        <w:rPr/>
      </w:pPr>
      <w:r>
        <w:rPr/>
        <w:t>（</w:t>
      </w:r>
      <w:r>
        <w:rPr/>
        <w:t>3</w:t>
      </w:r>
      <w:r>
        <w:rPr/>
        <w:t>）将单克隆菌株转入农杆菌，然后以玉米幼胚为材料，通过农杆菌介导的玉米幼胚进行遗传转化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</w:t>
      </w:r>
      <w:r>
        <w:rPr/>
        <w:t xml:space="preserve">CRISPR/Cas9 </w:t>
      </w:r>
      <w:r>
        <w:rPr/>
        <w:t>介导的</w:t>
      </w:r>
      <w:r>
        <w:rPr>
          <w:rFonts w:eastAsia="Times New Roman"/>
        </w:rPr>
        <w:t xml:space="preserve"> </w:t>
      </w:r>
      <w:r>
        <w:rPr/>
        <w:t xml:space="preserve">ZmEREB92 </w:t>
      </w:r>
      <w:r>
        <w:rPr/>
        <w:t>敲除突变体玉米植株的制备方法，其特征在于：所述步骤（</w:t>
      </w:r>
      <w:r>
        <w:rPr/>
        <w:t>1</w:t>
      </w:r>
      <w:r>
        <w:rPr/>
        <w:t>）具体包括：</w:t>
      </w:r>
    </w:p>
    <w:p>
      <w:pPr>
        <w:pStyle w:val="Style16"/>
        <w:rPr/>
      </w:pPr>
      <w:r>
        <w:rPr/>
        <w:t>（</w:t>
      </w:r>
      <w:r>
        <w:rPr/>
        <w:t>1-1</w:t>
      </w:r>
      <w:r>
        <w:rPr/>
        <w:t>）在</w:t>
      </w:r>
      <w:r>
        <w:rPr>
          <w:rFonts w:eastAsia="Times New Roman"/>
        </w:rPr>
        <w:t xml:space="preserve"> </w:t>
      </w:r>
      <w:r>
        <w:rPr/>
        <w:t>ZmEREB92</w:t>
      </w:r>
      <w:r>
        <w:rPr/>
        <w:t>基因的</w:t>
      </w:r>
      <w:r>
        <w:rPr/>
        <w:t>N</w:t>
      </w:r>
      <w:r>
        <w:rPr/>
        <w:t>末端和</w:t>
      </w:r>
      <w:r>
        <w:rPr>
          <w:rFonts w:eastAsia="Times New Roman"/>
        </w:rPr>
        <w:t xml:space="preserve"> </w:t>
      </w:r>
      <w:r>
        <w:rPr/>
        <w:t xml:space="preserve">ERF </w:t>
      </w:r>
      <w:r>
        <w:rPr/>
        <w:t>结构域内选择了两个引</w:t>
      </w:r>
      <w:r>
        <w:rPr/>
        <w:t xml:space="preserve">guide-RNA </w:t>
      </w:r>
      <w:r>
        <w:rPr/>
        <w:t>靶向位点：</w:t>
      </w:r>
      <w:r>
        <w:rPr/>
        <w:t>EREB92-Target1</w:t>
      </w:r>
      <w:r>
        <w:rPr/>
        <w:t>和</w:t>
      </w:r>
      <w:r>
        <w:rPr/>
        <w:t>EREB92-Target2</w:t>
      </w:r>
      <w:r>
        <w:rPr/>
        <w:t>，以在该区域产生</w:t>
      </w:r>
      <w:r>
        <w:rPr>
          <w:rFonts w:eastAsia="Times New Roman"/>
        </w:rPr>
        <w:t xml:space="preserve"> </w:t>
      </w:r>
      <w:r>
        <w:rPr/>
        <w:t xml:space="preserve">144bp </w:t>
      </w:r>
      <w:r>
        <w:rPr/>
        <w:t>的缺失；然后以过渡载体</w:t>
      </w:r>
      <w:r>
        <w:rPr/>
        <w:t>pSG-MU6</w:t>
      </w:r>
      <w:r>
        <w:rPr/>
        <w:t>载体为模板进行</w:t>
      </w:r>
      <w:r>
        <w:rPr/>
        <w:t>PCR</w:t>
      </w:r>
      <w:r>
        <w:rPr/>
        <w:t>扩增，引物为</w:t>
      </w:r>
      <w:r>
        <w:rPr/>
        <w:t>P200006-F</w:t>
      </w:r>
      <w:r>
        <w:rPr/>
        <w:t>和</w:t>
      </w:r>
      <w:r>
        <w:rPr/>
        <w:t>P200006-R</w:t>
      </w:r>
      <w:r>
        <w:rPr/>
        <w:t>，获得</w:t>
      </w:r>
      <w:r>
        <w:rPr/>
        <w:t>PCR</w:t>
      </w:r>
      <w:r>
        <w:rPr/>
        <w:t>产物后进行原液回收；所述</w:t>
      </w:r>
      <w:r>
        <w:rPr/>
        <w:t>EREB92-Target1</w:t>
      </w:r>
      <w:r>
        <w:rPr/>
        <w:t>的序列结构如</w:t>
      </w:r>
      <w:r>
        <w:rPr/>
        <w:t>SEQ ID NO.3</w:t>
      </w:r>
      <w:r>
        <w:rPr/>
        <w:t>所示，所述</w:t>
      </w:r>
      <w:r>
        <w:rPr/>
        <w:t>EREB92-Target2</w:t>
      </w:r>
      <w:r>
        <w:rPr/>
        <w:t>的序列结构如</w:t>
      </w:r>
      <w:r>
        <w:rPr/>
        <w:t>SEQ ID NO.4</w:t>
      </w:r>
      <w:r>
        <w:rPr/>
        <w:t>所示，所述</w:t>
      </w:r>
      <w:r>
        <w:rPr/>
        <w:t>P200006-F</w:t>
      </w:r>
      <w:r>
        <w:rPr/>
        <w:t>的序列结构如</w:t>
      </w:r>
      <w:r>
        <w:rPr/>
        <w:t>SEQ ID NO.5</w:t>
      </w:r>
      <w:r>
        <w:rPr/>
        <w:t>所示，所述</w:t>
      </w:r>
      <w:r>
        <w:rPr/>
        <w:t>P200006-R</w:t>
      </w:r>
      <w:r>
        <w:rPr/>
        <w:t>的序列结构如</w:t>
      </w:r>
      <w:r>
        <w:rPr/>
        <w:t>SEQ ID NO.6</w:t>
      </w:r>
      <w:r>
        <w:rPr/>
        <w:t>所示；</w:t>
      </w:r>
    </w:p>
    <w:p>
      <w:pPr>
        <w:pStyle w:val="Style16"/>
        <w:rPr/>
      </w:pPr>
      <w:r>
        <w:rPr/>
        <w:t>（</w:t>
      </w:r>
      <w:r>
        <w:rPr/>
        <w:t>1-2</w:t>
      </w:r>
      <w:r>
        <w:rPr/>
        <w:t>）将回收产物和转基因载体</w:t>
      </w:r>
      <w:r>
        <w:rPr/>
        <w:t>pCXB053</w:t>
      </w:r>
      <w:r>
        <w:rPr/>
        <w:t>分别使用</w:t>
      </w:r>
      <w:r>
        <w:rPr/>
        <w:t>bsal</w:t>
      </w:r>
      <w:r>
        <w:rPr/>
        <w:t>酶进行酶切，回收二者的酶切产物，并通过</w:t>
      </w:r>
      <w:r>
        <w:rPr/>
        <w:t>T4</w:t>
      </w:r>
      <w:r>
        <w:rPr/>
        <w:t>连接酶连接，获得含有</w:t>
      </w:r>
      <w:r>
        <w:rPr/>
        <w:t>ZmEREB92</w:t>
      </w:r>
      <w:r>
        <w:rPr/>
        <w:t>基因的表达载体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的一种</w:t>
      </w:r>
      <w:r>
        <w:rPr/>
        <w:t xml:space="preserve">CRISPR/Cas9 </w:t>
      </w:r>
      <w:r>
        <w:rPr/>
        <w:t>介导的</w:t>
      </w:r>
      <w:r>
        <w:rPr>
          <w:rFonts w:eastAsia="Times New Roman"/>
        </w:rPr>
        <w:t xml:space="preserve"> </w:t>
      </w:r>
      <w:r>
        <w:rPr/>
        <w:t xml:space="preserve">ZmEREB92 </w:t>
      </w:r>
      <w:r>
        <w:rPr/>
        <w:t>敲除突变体玉米植株的制备方法，其特征在于：所述步骤（</w:t>
      </w:r>
      <w:r>
        <w:rPr/>
        <w:t>3</w:t>
      </w:r>
      <w:r>
        <w:rPr/>
        <w:t>）具体包括：</w:t>
      </w:r>
    </w:p>
    <w:p>
      <w:pPr>
        <w:pStyle w:val="Style16"/>
        <w:rPr/>
      </w:pPr>
      <w:r>
        <w:rPr/>
        <w:t>（</w:t>
      </w:r>
      <w:r>
        <w:rPr/>
        <w:t>2-1</w:t>
      </w:r>
      <w:r>
        <w:rPr/>
        <w:t>）将单克隆菌株通过电击法转入农杆菌中，得到农杆菌悬浮液；</w:t>
      </w:r>
    </w:p>
    <w:p>
      <w:pPr>
        <w:pStyle w:val="Style16"/>
        <w:rPr/>
      </w:pPr>
      <w:r>
        <w:rPr/>
        <w:t>（</w:t>
      </w:r>
      <w:r>
        <w:rPr/>
        <w:t>2-2</w:t>
      </w:r>
      <w:r>
        <w:rPr/>
        <w:t>）以玉米幼胚为材料，将剥取的玉米胚加入至农杆菌悬浮液中处理一段时间；之后吸去农杆菌悬浮液，加入农杆菌悬浮液放置一段时间，再加入共培养基于</w:t>
      </w:r>
      <w:r>
        <w:rPr/>
        <w:t>23</w:t>
      </w:r>
      <w:r>
        <w:rPr>
          <w:rFonts w:cs="宋体;SimSun" w:ascii="宋体;SimSun" w:hAnsi="宋体;SimSun"/>
        </w:rPr>
        <w:t>℃</w:t>
      </w:r>
      <w:r>
        <w:rPr/>
        <w:t>黑暗共培养</w:t>
      </w:r>
      <w:r>
        <w:rPr/>
        <w:t>3</w:t>
      </w:r>
      <w:r>
        <w:rPr/>
        <w:t>天；</w:t>
      </w:r>
    </w:p>
    <w:p>
      <w:pPr>
        <w:pStyle w:val="Style16"/>
        <w:rPr/>
      </w:pPr>
      <w:r>
        <w:rPr/>
        <w:t>（</w:t>
      </w:r>
      <w:r>
        <w:rPr/>
        <w:t>2-3</w:t>
      </w:r>
      <w:r>
        <w:rPr/>
        <w:t>）共培养后，将幼胚转移到休息培养基中，于</w:t>
      </w:r>
      <w:r>
        <w:rPr/>
        <w:t>28</w:t>
      </w:r>
      <w:r>
        <w:rPr>
          <w:rFonts w:cs="宋体;SimSun" w:ascii="宋体;SimSun" w:hAnsi="宋体;SimSun"/>
        </w:rPr>
        <w:t>℃</w:t>
      </w:r>
      <w:r>
        <w:rPr/>
        <w:t>黑暗培养</w:t>
      </w:r>
      <w:r>
        <w:rPr/>
        <w:t>6</w:t>
      </w:r>
      <w:r>
        <w:rPr/>
        <w:t>天，放至含双丙氨膦的筛选培养基上，开始筛选培养两周，获得抗性愈伤组织；</w:t>
      </w:r>
    </w:p>
    <w:p>
      <w:pPr>
        <w:pStyle w:val="Style16"/>
        <w:rPr/>
      </w:pPr>
      <w:r>
        <w:rPr/>
        <w:t>（</w:t>
      </w:r>
      <w:r>
        <w:rPr/>
        <w:t>2-4</w:t>
      </w:r>
      <w:r>
        <w:rPr/>
        <w:t>）将抗性愈伤组织转移至分化培养基中，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5000lx</w:t>
      </w:r>
      <w:r>
        <w:rPr/>
        <w:t>、光照条件下培养</w:t>
      </w:r>
      <w:r>
        <w:rPr/>
        <w:t>3</w:t>
      </w:r>
      <w:r>
        <w:rPr/>
        <w:t>周，获得分化小苗；</w:t>
      </w:r>
    </w:p>
    <w:p>
      <w:pPr>
        <w:pStyle w:val="Style16"/>
        <w:rPr/>
      </w:pPr>
      <w:r>
        <w:rPr/>
        <w:t>（</w:t>
      </w:r>
      <w:r>
        <w:rPr/>
        <w:t>2-5</w:t>
      </w:r>
      <w:r>
        <w:rPr/>
        <w:t>）将分化小苗转移至生根培养基上，于</w:t>
      </w:r>
      <w:r>
        <w:rPr/>
        <w:t>25</w:t>
      </w:r>
      <w:r>
        <w:rPr>
          <w:rFonts w:cs="宋体;SimSun" w:ascii="宋体;SimSun" w:hAnsi="宋体;SimSun"/>
        </w:rPr>
        <w:t>℃</w:t>
      </w:r>
      <w:r>
        <w:rPr/>
        <w:t>、</w:t>
      </w:r>
      <w:r>
        <w:rPr/>
        <w:t>5000lx</w:t>
      </w:r>
      <w:r>
        <w:rPr/>
        <w:t>、光照条件下培养直到生根；再将小苗转入穴盘生长，随后移植到大田生长，收获后得到</w:t>
      </w:r>
      <w:r>
        <w:rPr/>
        <w:t>T1</w:t>
      </w:r>
      <w:r>
        <w:rPr/>
        <w:t>代</w:t>
      </w:r>
      <w:r>
        <w:rPr>
          <w:i/>
          <w:iCs/>
        </w:rPr>
        <w:t>ereb92</w:t>
      </w:r>
      <w:r>
        <w:rPr/>
        <w:t>突变体玉米；</w:t>
      </w:r>
    </w:p>
    <w:p>
      <w:pPr>
        <w:pStyle w:val="Style16"/>
        <w:rPr/>
      </w:pPr>
      <w:r>
        <w:rPr/>
        <w:t>（</w:t>
      </w:r>
      <w:r>
        <w:rPr/>
        <w:t>2-6</w:t>
      </w:r>
      <w:r>
        <w:rPr/>
        <w:t>）将</w:t>
      </w:r>
      <w:r>
        <w:rPr/>
        <w:t>T1</w:t>
      </w:r>
      <w:r>
        <w:rPr/>
        <w:t>代</w:t>
      </w:r>
      <w:r>
        <w:rPr>
          <w:i/>
          <w:iCs/>
        </w:rPr>
        <w:t>ereb92</w:t>
      </w:r>
      <w:r>
        <w:rPr/>
        <w:t>突变体玉米遗传到</w:t>
      </w:r>
      <w:r>
        <w:rPr/>
        <w:t>T3</w:t>
      </w:r>
      <w:r>
        <w:rPr/>
        <w:t>代，即得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权利要求</w:t>
      </w:r>
      <w:r>
        <w:rPr/>
        <w:t>7~9</w:t>
      </w:r>
      <w:r>
        <w:rPr/>
        <w:t>任意一项所述的制备方法获得的玉米植株在玉米种子萌发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8:00Z</dcterms:created>
  <dc:creator>wcy</dc:creator>
  <dc:description/>
  <cp:keywords/>
  <dc:language>en-US</dc:language>
  <cp:lastModifiedBy>CDTH</cp:lastModifiedBy>
  <dcterms:modified xsi:type="dcterms:W3CDTF">2022-06-20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0-16-51-36</vt:lpwstr>
  </property>
  <property fmtid="{D5CDD505-2E9C-101B-9397-08002B2CF9AE}" pid="3" name="isSipo">
    <vt:lpwstr>true</vt:lpwstr>
  </property>
</Properties>
</file>