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10801988"/>
            <w:bookmarkStart w:id="1" w:name="__Fieldmark__0_15108019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可供给营养液培养苜蓿的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017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0171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0T09:2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7-0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