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供给营养液培养苜蓿的装置，包括装置架和承重板，且承重板设置有若干个，若干个所述承重板自上而下等距设置于装置架的内部，所述装置架内腔的两侧均开设有限位槽，所述限位槽内腔的一侧开设有滑动槽。该可供给营养液培养苜蓿的装置，通过在装置架的内部设置有若干个承重板进行叠加，使得居民能够直接在种植箱的内部进行大量种植，减少土地的占有量，同时配合齿轮和滑块的作用能够对种植箱进行角度调节，方便其能够进行充足的光照，并且不会对其他种植箱内部的苜蓿造成遮挡，极大的提高了设备整体的实用性，满足于当前的种植需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0:00Z</dcterms:created>
  <dc:creator>wcy</dc:creator>
  <dc:description/>
  <cp:keywords/>
  <dc:language>en-US</dc:language>
  <cp:lastModifiedBy>CDTH</cp:lastModifiedBy>
  <dcterms:modified xsi:type="dcterms:W3CDTF">2022-06-20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7-08-14</vt:lpwstr>
  </property>
  <property fmtid="{D5CDD505-2E9C-101B-9397-08002B2CF9AE}" pid="3" name="isSipo">
    <vt:lpwstr>true</vt:lpwstr>
  </property>
</Properties>
</file>