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供给营养液培养苜蓿的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40628993"/>
            <w:bookmarkStart w:id="3" w:name="__Fieldmark__8_14406289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宏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40628993"/>
            <w:bookmarkStart w:id="9" w:name="__Fieldmark__10_14406289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海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40628993"/>
            <w:bookmarkStart w:id="15" w:name="__Fieldmark__12_14406289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51980121400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大庆分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2306004144647370</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40628993"/>
            <w:bookmarkStart w:id="26" w:name="__Fieldmark__19_14406289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大庆高新技术产业开发区兴</w:t>
            </w:r>
            <w:r>
              <w:rPr>
                <w:rFonts w:ascii="宋体;SimSun" w:hAnsi="宋体;SimSun" w:cs="宋体;SimSun"/>
                <w:szCs w:val="21"/>
                <w:lang w:val="en-US" w:eastAsia="en-US"/>
              </w:rPr>
              <w:t>化街</w:t>
            </w:r>
            <w:r>
              <w:rPr>
                <w:rFonts w:cs="宋体;SimSun" w:ascii="宋体;SimSun" w:hAnsi="宋体;SimSun"/>
                <w:szCs w:val="21"/>
                <w:lang w:val="en-US" w:eastAsia="en-US"/>
              </w:rPr>
              <w:t>84</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40628993"/>
            <w:bookmarkStart w:id="40" w:name="__Fieldmark__32_14406289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40628993"/>
            <w:bookmarkStart w:id="52" w:name="__Fieldmark__44_14406289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40628993"/>
            <w:bookmarkStart w:id="64" w:name="__Fieldmark__60_14406289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40628993"/>
            <w:bookmarkStart w:id="75" w:name="__Fieldmark__74_14406289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40628993"/>
            <w:bookmarkStart w:id="77" w:name="__Fieldmark__75_14406289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40628993"/>
            <w:bookmarkStart w:id="79" w:name="__Fieldmark__76_14406289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40628993"/>
            <w:bookmarkStart w:id="106" w:name="__Fieldmark__101_14406289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车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1440628993"/>
            <w:bookmarkStart w:id="133" w:name="__Fieldmark__136_1440628993"/>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1440628993"/>
            <w:bookmarkStart w:id="136" w:name="__Fieldmark__138_1440628993"/>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师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1440628993"/>
            <w:bookmarkStart w:id="139" w:name="__Fieldmark__140_1440628993"/>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1440628993"/>
            <w:bookmarkStart w:id="142" w:name="__Fieldmark__142_1440628993"/>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铃</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1440628993"/>
            <w:bookmarkStart w:id="145" w:name="__Fieldmark__144_1440628993"/>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6"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7" w:name="__Fieldmark__146_1440628993"/>
            <w:bookmarkStart w:id="148" w:name="__Fieldmark__146_1440628993"/>
            <w:bookmarkEnd w:id="14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49"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齐国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0" w:name="__Fieldmark__148_1440628993"/>
            <w:bookmarkStart w:id="151" w:name="__Fieldmark__148_1440628993"/>
            <w:bookmarkEnd w:id="15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2"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丽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3" w:name="__Fieldmark__150_1440628993"/>
            <w:bookmarkStart w:id="154" w:name="__Fieldmark__150_1440628993"/>
            <w:bookmarkEnd w:id="15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5"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耀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6" w:name="__Fieldmark__152_1440628993"/>
            <w:bookmarkStart w:id="157" w:name="__Fieldmark__152_1440628993"/>
            <w:bookmarkEnd w:id="15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58"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敏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9" w:name="__Fieldmark__154_1440628993"/>
            <w:bookmarkStart w:id="160" w:name="__Fieldmark__154_1440628993"/>
            <w:bookmarkEnd w:id="16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1"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志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2" w:name="__Fieldmark__156_1440628993"/>
            <w:bookmarkStart w:id="163" w:name="__Fieldmark__156_1440628993"/>
            <w:bookmarkEnd w:id="16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4_姓名"/>
                  <w:enabled/>
                  <w:calcOnExit w:val="0"/>
                  <w:statusText w:type="text" w:val="发明人_其他发明人14_姓名"/>
                  <w:textInput>
                    <w:maxLength w:val="64"/>
                  </w:textInput>
                </w:ffData>
              </w:fldChar>
            </w:r>
            <w:r>
              <w:rPr>
                <w:szCs w:val="21"/>
                <w:rFonts w:cs="宋体;SimSun" w:ascii="宋体;SimSun" w:hAnsi="宋体;SimSun"/>
                <w:lang w:val="en-US" w:eastAsia="en-US"/>
              </w:rPr>
              <w:instrText xml:space="preserve"> FORMTEXT </w:instrText>
            </w:r>
            <w:bookmarkStart w:id="164" w:name="发明人_其他发明人1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增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5" w:name="__Fieldmark__158_1440628993"/>
            <w:bookmarkStart w:id="166" w:name="__Fieldmark__158_1440628993"/>
            <w:bookmarkEnd w:id="16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7" w:name="FMREInfo_Mark"/>
      <w:r>
        <w:rPr/>
        <w:t>【发明人英文信息】</w:t>
      </w:r>
      <w:bookmarkEnd w:id="16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4"/>
            <w:bookmarkEnd w:id="16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5"/>
            <w:bookmarkEnd w:id="16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0" w:name="发明人英文信息6"/>
            <w:bookmarkEnd w:id="17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1" w:name="发明人英文信息7"/>
            <w:bookmarkEnd w:id="17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2" w:name="发明人英文信息8"/>
            <w:bookmarkEnd w:id="17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3" w:name="发明人英文信息9"/>
            <w:bookmarkEnd w:id="17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4" w:name="发明人英文信息10"/>
            <w:bookmarkEnd w:id="17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5" w:name="发明人英文信息11"/>
            <w:bookmarkEnd w:id="17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6" w:name="发明人英文信息12"/>
            <w:bookmarkEnd w:id="176"/>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7" w:name="发明人英文信息13"/>
            <w:bookmarkEnd w:id="177"/>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8" w:name="发明人英文信息14"/>
            <w:bookmarkEnd w:id="178"/>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9" w:name="发明人英文信息15"/>
            <w:bookmarkEnd w:id="179"/>
            <w:r>
              <w:rPr>
                <w:rFonts w:ascii="宋体;SimSun" w:hAnsi="宋体;SimSun" w:cs="宋体;SimSun"/>
                <w:szCs w:val="21"/>
              </w:rPr>
              <w:t>发明人</w:t>
            </w:r>
            <w:r>
              <w:rPr>
                <w:rFonts w:cs="宋体;SimSun" w:ascii="宋体;SimSun" w:hAnsi="宋体;SimSun"/>
                <w:szCs w:val="21"/>
              </w:rPr>
              <w:t>1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2"/>
                  <w:enabled/>
                  <w:calcOnExit w:val="0"/>
                  <w:statusText w:type="text" w:val="发明人_其他发明人1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0T09:2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0-17-08-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