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434940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加快血液循环的防血栓搁腿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80681758"/>
            <w:bookmarkStart w:id="5" w:name="__Fieldmark__6_158068175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80681758"/>
            <w:bookmarkStart w:id="8" w:name="__Fieldmark__8_158068175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09017177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出水管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一端贯穿装置盒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并延伸至储水槽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的内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出水管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一端贯穿装置盒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并延伸至储水槽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内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加热棒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一端贯穿装置盒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并延伸至储水槽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的内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加热棒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一端贯穿装置盒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并延伸至储水槽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内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加快血液循环的防血栓搁腿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加快血液循环的防血栓搁腿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21T02:04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09-35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