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一种槽式路缘石及其生产方法，槽式路缘石包括竖板，竖板的一个侧面作为外侧面，另一个侧面为内侧面；内侧面的上方和下方分别设置上挡块和下挡块；竖板、上挡块和下挡块为一体结构；上挡块和下挡块内部分别设有上预留孔和下预留孔；上挡块的底面、下挡块的顶面和竖板的内侧面围成一个管线安装槽。生产方法采用自动化流水线，流水线采用</w:t>
      </w:r>
      <w:r>
        <w:rPr>
          <w:sz w:val="24"/>
        </w:rPr>
        <w:t>1+N</w:t>
      </w:r>
      <w:r>
        <w:rPr>
          <w:sz w:val="24"/>
        </w:rPr>
        <w:t>模式，即</w:t>
      </w:r>
      <w:r>
        <w:rPr>
          <w:sz w:val="24"/>
        </w:rPr>
        <w:t>1</w:t>
      </w:r>
      <w:r>
        <w:rPr>
          <w:sz w:val="24"/>
        </w:rPr>
        <w:t>条生产线</w:t>
      </w:r>
      <w:r>
        <w:rPr>
          <w:sz w:val="24"/>
        </w:rPr>
        <w:t>+N</w:t>
      </w:r>
      <w:r>
        <w:rPr>
          <w:sz w:val="24"/>
        </w:rPr>
        <w:t>条蒸养线；流水线设横移区、浇筑区、收面区、蒸汽养护区、脱模区和模具清理区，模具固定于可循环移动的模具平台小车上。本发明的路缘石及方法在旧城改造项目中具有极大的应用前景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3:00Z</dcterms:created>
  <dc:creator>wcy</dc:creator>
  <dc:description/>
  <cp:keywords/>
  <dc:language>en-US</dc:language>
  <cp:lastModifiedBy>CDTH</cp:lastModifiedBy>
  <dcterms:modified xsi:type="dcterms:W3CDTF">2022-06-2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44-43</vt:lpwstr>
  </property>
  <property fmtid="{D5CDD505-2E9C-101B-9397-08002B2CF9AE}" pid="3" name="isSipo">
    <vt:lpwstr>true</vt:lpwstr>
  </property>
</Properties>
</file>