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槽式路缘石及其生产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32322831"/>
            <w:bookmarkStart w:id="3" w:name="__Fieldmark__8_14323228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唐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32322831"/>
            <w:bookmarkStart w:id="7" w:name="__Fieldmark__10_14323228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32322831"/>
            <w:bookmarkStart w:id="10" w:name="__Fieldmark__12_14323228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90120532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32322831"/>
            <w:bookmarkStart w:id="20" w:name="__Fieldmark__19_14323228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32322831"/>
            <w:bookmarkStart w:id="35" w:name="__Fieldmark__32_14323228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32322831"/>
            <w:bookmarkStart w:id="48" w:name="__Fieldmark__45_14323228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32322831"/>
            <w:bookmarkStart w:id="62" w:name="__Fieldmark__61_14323228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32322831"/>
            <w:bookmarkStart w:id="76" w:name="__Fieldmark__77_14323228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32322831"/>
            <w:bookmarkStart w:id="78" w:name="__Fieldmark__78_14323228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32322831"/>
            <w:bookmarkStart w:id="82" w:name="__Fieldmark__84_14323228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32322831"/>
            <w:bookmarkStart w:id="84" w:name="__Fieldmark__85_14323228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32322831"/>
            <w:bookmarkStart w:id="93" w:name="__Fieldmark__86_14323228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32322831"/>
            <w:bookmarkStart w:id="95" w:name="__Fieldmark__87_14323228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32322831"/>
            <w:bookmarkStart w:id="97" w:name="__Fieldmark__88_14323228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32322831"/>
            <w:bookmarkStart w:id="125" w:name="__Fieldmark__113_14323228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32322831"/>
            <w:bookmarkStart w:id="127" w:name="__Fieldmark__114_14323228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32322831"/>
            <w:bookmarkStart w:id="154" w:name="__Fieldmark__150_143232283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32322831"/>
            <w:bookmarkStart w:id="157" w:name="__Fieldmark__152_143232283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辜兴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32322831"/>
            <w:bookmarkStart w:id="160" w:name="__Fieldmark__154_1432322831"/>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6-21T08:23: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5-44-4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