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869644941"/>
            <w:bookmarkStart w:id="1" w:name="__Fieldmark__0_1869644941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槽式路缘石及其生产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城投城建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621162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6211621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6-21T08:23:00Z</dcterms:modified>
  <cp:revision>37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6-21-15-44-4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