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槽式路缘石及其生产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城投城建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265893451"/>
            <w:bookmarkStart w:id="4" w:name="__Fieldmark__4_226589345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265893451"/>
            <w:bookmarkStart w:id="6" w:name="__Fieldmark__5_226589345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265893451"/>
            <w:bookmarkStart w:id="8" w:name="__Fieldmark__6_226589345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265893451"/>
            <w:bookmarkStart w:id="10" w:name="__Fieldmark__7_226589345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265893451"/>
            <w:bookmarkStart w:id="14" w:name="__Fieldmark__8_226589345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265893451"/>
            <w:bookmarkStart w:id="16" w:name="__Fieldmark__9_226589345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265893451"/>
            <w:bookmarkStart w:id="18" w:name="__Fieldmark__10_226589345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265893451"/>
            <w:bookmarkStart w:id="20" w:name="__Fieldmark__11_226589345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6-21T08:23:00Z</dcterms:modified>
  <cp:revision>456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1-15-44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