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6903784"/>
            <w:bookmarkStart w:id="1" w:name="__Fieldmark__0_28469037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UHPC</w:t>
            </w:r>
            <w:r>
              <w:rPr>
                <w:rFonts w:ascii="宋体;SimSun" w:hAnsi="宋体;SimSun" w:cs="宋体;SimSun"/>
                <w:u w:val="single"/>
              </w:rPr>
              <w:t>预制小箱梁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1113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11133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1T07:1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0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