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w:t>
            </w:r>
            <w:r>
              <w:rPr>
                <w:rFonts w:cs="宋体;SimSun" w:ascii="宋体;SimSun" w:hAnsi="宋体;SimSun"/>
                <w:szCs w:val="21"/>
              </w:rPr>
              <w:t>UHPC</w:t>
            </w:r>
            <w:r>
              <w:rPr>
                <w:rFonts w:ascii="宋体;SimSun" w:hAnsi="宋体;SimSun" w:cs="宋体;SimSun"/>
                <w:szCs w:val="21"/>
              </w:rPr>
              <w:t>预制小箱梁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14766802"/>
            <w:bookmarkStart w:id="3" w:name="__Fieldmark__8_401476680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茂园</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14766802"/>
            <w:bookmarkStart w:id="9" w:name="__Fieldmark__10_401476680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14766802"/>
            <w:bookmarkStart w:id="15" w:name="__Fieldmark__12_401476680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41989110528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14766802"/>
            <w:bookmarkStart w:id="26" w:name="__Fieldmark__19_401476680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14766802"/>
            <w:bookmarkStart w:id="40" w:name="__Fieldmark__32_401476680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14766802"/>
            <w:bookmarkStart w:id="52" w:name="__Fieldmark__44_401476680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14766802"/>
            <w:bookmarkStart w:id="64" w:name="__Fieldmark__60_401476680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14766802"/>
            <w:bookmarkStart w:id="75" w:name="__Fieldmark__74_401476680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14766802"/>
            <w:bookmarkStart w:id="77" w:name="__Fieldmark__75_401476680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14766802"/>
            <w:bookmarkStart w:id="79" w:name="__Fieldmark__76_401476680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14766802"/>
            <w:bookmarkStart w:id="106" w:name="__Fieldmark__101_401476680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014766802"/>
            <w:bookmarkStart w:id="135" w:name="__Fieldmark__138_401476680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014766802"/>
            <w:bookmarkStart w:id="138" w:name="__Fieldmark__140_401476680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尚游</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014766802"/>
            <w:bookmarkStart w:id="141" w:name="__Fieldmark__142_401476680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21T07:14: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5-04-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