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农业用水过滤装置，涉及农业灌溉技术领域。包括过滤箱和固定连接于过滤箱右侧的驱动箱，所述驱动箱的内部固定连接有电机，所述过滤箱内腔顶部的两侧均固定连接有固定杆，两个所述固定杆的一端固定连接有过滤筒。该农业用水过滤装置通过电机带动往复丝杠转动，使螺纹套带动清理板在过滤筒内左右往复移动，通过过滤筒对水中杂物进行过滤，再使螺纹套移动将过滤筒内的杂物向两边推出去，从而可以很好的对水进行过滤，从而能够有效的减缓过滤筒被杂物堵塞，可以很好的将过滤筒内的杂物清理出去，从而可以使过滤筒保持长时间有效的对水进行过滤，可以大大的提高对水的过滤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29:00Z</dcterms:created>
  <dc:creator>wcy</dc:creator>
  <dc:description/>
  <cp:keywords/>
  <dc:language>en-US</dc:language>
  <cp:lastModifiedBy>CDTH</cp:lastModifiedBy>
  <dcterms:modified xsi:type="dcterms:W3CDTF">2022-06-21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22-53</vt:lpwstr>
  </property>
  <property fmtid="{D5CDD505-2E9C-101B-9397-08002B2CF9AE}" pid="3" name="isSipo">
    <vt:lpwstr>true</vt:lpwstr>
  </property>
</Properties>
</file>