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27884288"/>
            <w:bookmarkStart w:id="1" w:name="__Fieldmark__0_72788428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农业用水过滤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21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62114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6211412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6-21T07:29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1-15-22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