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盆栽植物节水灌溉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云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26537126"/>
            <w:bookmarkStart w:id="3" w:name="__Fieldmark__8_102653712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付立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26537126"/>
            <w:bookmarkStart w:id="9" w:name="__Fieldmark__10_102653712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26537126"/>
            <w:bookmarkStart w:id="15" w:name="__Fieldmark__12_102653712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2319821108002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凉山彝族自治州农业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400MB1M02227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26537126"/>
            <w:bookmarkStart w:id="26" w:name="__Fieldmark__19_102653712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胜利</w:t>
            </w:r>
            <w:r>
              <w:rPr>
                <w:rFonts w:ascii="宋体;SimSun" w:hAnsi="宋体;SimSun" w:cs="宋体;SimSun"/>
                <w:szCs w:val="21"/>
              </w:rPr>
              <w:t>南路</w:t>
            </w:r>
            <w:r>
              <w:rPr>
                <w:rFonts w:cs="宋体;SimSun" w:ascii="宋体;SimSun" w:hAnsi="宋体;SimSun"/>
                <w:szCs w:val="21"/>
              </w:rPr>
              <w:t>1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26537126"/>
            <w:bookmarkStart w:id="40" w:name="__Fieldmark__32_102653712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26537126"/>
            <w:bookmarkStart w:id="52" w:name="__Fieldmark__44_102653712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26537126"/>
            <w:bookmarkStart w:id="64" w:name="__Fieldmark__60_102653712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26537126"/>
            <w:bookmarkStart w:id="75" w:name="__Fieldmark__74_102653712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26537126"/>
            <w:bookmarkStart w:id="77" w:name="__Fieldmark__75_102653712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26537126"/>
            <w:bookmarkStart w:id="79" w:name="__Fieldmark__76_102653712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26537126"/>
            <w:bookmarkStart w:id="106" w:name="__Fieldmark__101_102653712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单会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026537126"/>
            <w:bookmarkStart w:id="135" w:name="__Fieldmark__138_102653712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026537126"/>
            <w:bookmarkStart w:id="138" w:name="__Fieldmark__140_102653712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21T09:19: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1-16-44-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