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sz w:val="24"/>
        </w:rPr>
      </w:pPr>
      <w:r>
        <w:rPr>
          <w:sz w:val="24"/>
        </w:rPr>
        <w:t>本实用新型公开了一种盆栽植物节水灌溉装置，涉及植物灌溉技术领域。包括水箱和盛放框，且盛放框固定连接于水箱的顶部，所述水箱的一侧设置有输水机构，所述水箱的顶部设置有与输水机构相配套使用的滴灌管，所述滴灌管的顶部开设有出水孔和在滴灌管的顶部设置弧形挡板，使得水箱内部的水源在经过滴灌管时，水源能够通过出水孔和弧形挡板的配合，将一部分水源滴灌在植物的根系部位，同时通过在喷管的底部设置雾化喷头，使得植物根部在滴灌的同时其顶部的枝叶也能够通过雾化喷头的雾化喷洒，来达到对植物枝叶清洁除灰的效果。</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9:20:00Z</dcterms:created>
  <dc:creator>wcy</dc:creator>
  <dc:description/>
  <cp:keywords/>
  <dc:language>en-US</dc:language>
  <cp:lastModifiedBy>CDTH</cp:lastModifiedBy>
  <dcterms:modified xsi:type="dcterms:W3CDTF">2022-06-21T09: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21-16-44-10</vt:lpwstr>
  </property>
  <property fmtid="{D5CDD505-2E9C-101B-9397-08002B2CF9AE}" pid="3" name="isSipo">
    <vt:lpwstr>true</vt:lpwstr>
  </property>
</Properties>
</file>