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67075384"/>
            <w:bookmarkStart w:id="1" w:name="__Fieldmark__0_14670753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盆栽植物节水灌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彝族自治州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117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1172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1T09:23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6-44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