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41327602"/>
            <w:bookmarkStart w:id="1" w:name="__Fieldmark__0_24413276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农业节水灌溉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凉山彝族自治州农业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621145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211459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21T07:0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4-53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