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实用新型公开了一种农业节水灌溉装置，涉及农业灌溉技术领域。包括移动底座和储水框，储水框固定安装于移动底座的顶部，储水框的顶部固定安装有集水斗，集水斗的顶部设置有密封盖板，储水框的正面与背面均通过安装板固定安装有触碰开关，通过触碰开关、弹簧、滑块和集水杯的设置，使设备在雨天时能够启动电机运行，让密封盖板处于开启状态，并通过储水框和集水斗达到对雨水进行收集的目的，增加了设备的补水方式，一定程度上减少了农业灌溉所需的水源，从而提高了设备的节水性能，且通过过滤网的设置，能够在收集雨水时对外界的杂质进行过滤，避免管道发生堵塞，确保设备正常使用。</w:t>
      </w:r>
    </w:p>
    <w:p>
      <w:pPr>
        <w:pStyle w:val="Normal"/>
        <w:tabs>
          <w:tab w:val="clear" w:pos="420"/>
          <w:tab w:val="left" w:pos="163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9:00Z</dcterms:created>
  <dc:creator>cxf</dc:creator>
  <dc:description/>
  <cp:keywords/>
  <dc:language>en-US</dc:language>
  <cp:lastModifiedBy>CDTH</cp:lastModifiedBy>
  <cp:lastPrinted>2006-12-25T12:14:00Z</cp:lastPrinted>
  <dcterms:modified xsi:type="dcterms:W3CDTF">2022-06-21T06:49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1-14-31-0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