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农业节水灌溉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单会霖</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3670147"/>
            <w:bookmarkStart w:id="3" w:name="__Fieldmark__8_2136701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3670147"/>
            <w:bookmarkStart w:id="9" w:name="__Fieldmark__10_2136701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兴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3670147"/>
            <w:bookmarkStart w:id="15" w:name="__Fieldmark__12_2136701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72090506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彝族自治州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400MB1M02227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3670147"/>
            <w:bookmarkStart w:id="26" w:name="__Fieldmark__19_2136701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胜利</w:t>
            </w:r>
            <w:r>
              <w:rPr>
                <w:rFonts w:ascii="宋体;SimSun" w:hAnsi="宋体;SimSun" w:cs="宋体;SimSun"/>
                <w:szCs w:val="21"/>
              </w:rPr>
              <w:t>南路</w:t>
            </w:r>
            <w:r>
              <w:rPr>
                <w:rFonts w:cs="宋体;SimSun" w:ascii="宋体;SimSun" w:hAnsi="宋体;SimSun"/>
                <w:szCs w:val="21"/>
              </w:rPr>
              <w:t>1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3670147"/>
            <w:bookmarkStart w:id="40" w:name="__Fieldmark__32_2136701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3670147"/>
            <w:bookmarkStart w:id="52" w:name="__Fieldmark__44_2136701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3670147"/>
            <w:bookmarkStart w:id="64" w:name="__Fieldmark__60_2136701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3670147"/>
            <w:bookmarkStart w:id="75" w:name="__Fieldmark__74_2136701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3670147"/>
            <w:bookmarkStart w:id="77" w:name="__Fieldmark__75_2136701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3670147"/>
            <w:bookmarkStart w:id="79" w:name="__Fieldmark__76_2136701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3670147"/>
            <w:bookmarkStart w:id="106" w:name="__Fieldmark__101_2136701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云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3670147"/>
            <w:bookmarkStart w:id="135" w:name="__Fieldmark__138_21367014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3670147"/>
            <w:bookmarkStart w:id="138" w:name="__Fieldmark__140_21367014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候誉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3670147"/>
            <w:bookmarkStart w:id="141" w:name="__Fieldmark__142_21367014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潘继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13670147"/>
            <w:bookmarkStart w:id="144" w:name="__Fieldmark__144_21367014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叶江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13670147"/>
            <w:bookmarkStart w:id="147" w:name="__Fieldmark__146_21367014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1T07:02: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4-53-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