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569214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产丁酸菌培养用保温箱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749012858"/>
            <w:bookmarkStart w:id="5" w:name="__Fieldmark__6_374901285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749012858"/>
            <w:bookmarkStart w:id="8" w:name="__Fieldmark__8_374901285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602015784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产丁酸菌培养用保温箱，其特征在于：所述加热槽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内腔的两侧均固定连接所述有滑槽板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产丁酸菌培养用保温箱，其特征在于：所述加热槽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内腔的两侧均固定连接有滑槽板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产丁酸菌培养用保温箱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产丁酸菌培养用保温箱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6-22T01:59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2-09-35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