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47338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大熊猫源巴黎链球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中国大熊猫保护研究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18845907"/>
            <w:bookmarkStart w:id="5" w:name="__Fieldmark__6_361884590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18845907"/>
            <w:bookmarkStart w:id="8" w:name="__Fieldmark__8_361884590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提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2T02:36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2-10-1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