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泡沫铝防护的多功能消防救援车及使用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易柳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569177032"/>
            <w:bookmarkStart w:id="3" w:name="__Fieldmark__8_156917703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于学会</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569177032"/>
            <w:bookmarkStart w:id="7" w:name="__Fieldmark__10_156917703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士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569177032"/>
            <w:bookmarkStart w:id="10" w:name="__Fieldmark__12_156917703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60219970829001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569177032"/>
            <w:bookmarkStart w:id="20" w:name="__Fieldmark__19_156917703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569177032"/>
            <w:bookmarkStart w:id="35" w:name="__Fieldmark__32_156917703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569177032"/>
            <w:bookmarkStart w:id="48" w:name="__Fieldmark__45_156917703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569177032"/>
            <w:bookmarkStart w:id="62" w:name="__Fieldmark__61_156917703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569177032"/>
            <w:bookmarkStart w:id="76" w:name="__Fieldmark__77_156917703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569177032"/>
            <w:bookmarkStart w:id="78" w:name="__Fieldmark__78_156917703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569177032"/>
            <w:bookmarkStart w:id="82" w:name="__Fieldmark__84_156917703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569177032"/>
            <w:bookmarkStart w:id="84" w:name="__Fieldmark__85_156917703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569177032"/>
            <w:bookmarkStart w:id="93" w:name="__Fieldmark__86_156917703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569177032"/>
            <w:bookmarkStart w:id="95" w:name="__Fieldmark__87_156917703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569177032"/>
            <w:bookmarkStart w:id="97" w:name="__Fieldmark__88_156917703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569177032"/>
            <w:bookmarkStart w:id="125" w:name="__Fieldmark__113_156917703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569177032"/>
            <w:bookmarkStart w:id="127" w:name="__Fieldmark__114_156917703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5</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安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569177032"/>
            <w:bookmarkStart w:id="154" w:name="__Fieldmark__150_156917703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569177032"/>
            <w:bookmarkStart w:id="157" w:name="__Fieldmark__152_156917703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雷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569177032"/>
            <w:bookmarkStart w:id="160" w:name="__Fieldmark__154_1569177032"/>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6-23T03:50:00Z</dcterms:modified>
  <cp:revision>73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3-11-21-3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