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泡沫铝防护的多功能消防救援车及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98848071"/>
            <w:bookmarkStart w:id="4" w:name="__Fieldmark__4_339884807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98848071"/>
            <w:bookmarkStart w:id="6" w:name="__Fieldmark__5_339884807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98848071"/>
            <w:bookmarkStart w:id="8" w:name="__Fieldmark__6_339884807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98848071"/>
            <w:bookmarkStart w:id="10" w:name="__Fieldmark__7_339884807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98848071"/>
            <w:bookmarkStart w:id="14" w:name="__Fieldmark__8_339884807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98848071"/>
            <w:bookmarkStart w:id="16" w:name="__Fieldmark__9_339884807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98848071"/>
            <w:bookmarkStart w:id="18" w:name="__Fieldmark__10_339884807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98848071"/>
            <w:bookmarkStart w:id="20" w:name="__Fieldmark__11_339884807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6-23T03:4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1-2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