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44523519"/>
            <w:bookmarkStart w:id="1" w:name="__Fieldmark__0_204452351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泡沫铝防护的多功能消防救援车及使用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623114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231146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23T03:4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3-11-21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