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公开了一种基于泡沫铝防护的多功能消防救援车及使用方法，包括车身，所述车身包括前部的车头和后部的车辆承载平台，车辆承载平台为平板结构，在车辆承载平台上设有多个安装位，用于连接安装其他设备；其他设备包括升降救援平台和</w:t>
      </w:r>
      <w:r>
        <w:rPr>
          <w:sz w:val="24"/>
        </w:rPr>
        <w:t>/</w:t>
      </w:r>
      <w:r>
        <w:rPr>
          <w:sz w:val="24"/>
        </w:rPr>
        <w:t>或可拆卸消防罐，所述可拆卸消防罐为长条形罐体结构，设置于车辆承载平台的中部，在可拆卸消防罐的两端的安装有升降救援平台，在可拆卸消防罐的两侧设有可折叠的组合式高强度支撑板；升降救援平台、可拆卸消防罐、高强度支撑板可单独或多个或全部设置在车辆承载平台上。通过对救援车的结构和材料进行改进，使其同时消防灭火、高空救援和防冲击救生充气床于一体的救援车。在面对复杂情况时，能够一体化处理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3:47:00Z</dcterms:created>
  <dc:creator>wcy</dc:creator>
  <dc:description/>
  <cp:keywords/>
  <dc:language>en-US</dc:language>
  <cp:lastModifiedBy>CDTH</cp:lastModifiedBy>
  <dcterms:modified xsi:type="dcterms:W3CDTF">2022-06-23T0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3-11-21-32</vt:lpwstr>
  </property>
  <property fmtid="{D5CDD505-2E9C-101B-9397-08002B2CF9AE}" pid="3" name="isSipo">
    <vt:lpwstr>true</vt:lpwstr>
  </property>
</Properties>
</file>