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鉴别转基因食用油的快速检测仪，包括减震座和检测箱，所述检测箱的内部安装有检测器，所述检测器一侧的检测箱外壁上安装有安全门，所述安全门一侧的检测箱外壁上安装有控制面板，所述减震座两侧的外壁上皆安装有两组减震架，所述减震架的外部皆设有支撑座，所述支撑座的底端皆安装有行走轮，所述支撑座的顶端皆设有弹簧，且弹簧的顶端皆与减震架相连接。本实用新型不仅实现了快速检测仪移动时便捷的减震支撑，降低了快速检测仪内部元件的震动幅度，而且延长了快速检测仪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2:00Z</dcterms:created>
  <dc:creator>wcy</dc:creator>
  <dc:description/>
  <cp:keywords/>
  <dc:language>en-US</dc:language>
  <cp:lastModifiedBy>CDTH</cp:lastModifiedBy>
  <dcterms:modified xsi:type="dcterms:W3CDTF">2022-06-23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4-15-45</vt:lpwstr>
  </property>
  <property fmtid="{D5CDD505-2E9C-101B-9397-08002B2CF9AE}" pid="3" name="isSipo">
    <vt:lpwstr>true</vt:lpwstr>
  </property>
</Properties>
</file>