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65351532"/>
            <w:bookmarkStart w:id="1" w:name="__Fieldmark__0_6535153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鉴别转基因食用油的快速检测仪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罗梓依 陈紫垚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4781550" cy="7219950"/>
            <wp:effectExtent l="0" t="0" r="0" b="0"/>
            <wp:docPr id="1" name="220623143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6231431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721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6-23T06:32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23-14-15-4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