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712547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茶叶防渥堆发酵暂存室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69884317"/>
            <w:bookmarkStart w:id="5" w:name="__Fieldmark__6_96988431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69884317"/>
            <w:bookmarkStart w:id="8" w:name="__Fieldmark__8_96988431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21018899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茶叶防渥堆发酵暂存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茶叶防渥堆发酵暂存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暂存室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两侧均通过开设开口固定连接有抽风管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暂存室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两侧均通过开设开口固定连接有抽风管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抽风管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的表面且位于暂存室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内部通过轴承件转动连接有加热筒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抽风管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的表面且位于暂存室本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内部通过轴承件转动连接有加热筒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24T08:46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4-16-38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