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525525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钻井切削力实时监测的智能钻头及其工作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98826367"/>
            <w:bookmarkStart w:id="5" w:name="__Fieldmark__6_299882636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98826367"/>
            <w:bookmarkStart w:id="8" w:name="__Fieldmark__8_299882636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27T01:4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7-09-36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