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0745304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安装便捷的陶瓷钢铁复合管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方民族大学</w:t>
            </w:r>
            <w:r>
              <w:rPr>
                <w:rFonts w:cs="宋体;SimSun" w:ascii="宋体;SimSun" w:hAnsi="宋体;SimSun"/>
              </w:rPr>
              <w:tab/>
              <w:t xml:space="preserve"> </w:t>
            </w:r>
            <w:r>
              <w:rPr>
                <w:rFonts w:ascii="宋体;SimSun" w:hAnsi="宋体;SimSun" w:cs="宋体;SimSun"/>
              </w:rPr>
              <w:t>宁夏亿能固体废弃物资源化开发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413618121"/>
            <w:bookmarkStart w:id="5" w:name="__Fieldmark__6_241361812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413618121"/>
            <w:bookmarkStart w:id="8" w:name="__Fieldmark__8_241361812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6220230094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安装便捷的陶瓷钢铁复合管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安装便捷的陶瓷钢铁复合管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伸缩杆的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右端固定连接于右侧法兰盘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的左侧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伸缩杆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的右端固定连接于右侧法兰盘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的左侧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6-27T06:05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7-13-58-0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