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568938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蛋鸡卵巢氧化应激模型的建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266139658"/>
            <w:bookmarkStart w:id="2" w:name="__Fieldmark__4_226613965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266139658"/>
            <w:bookmarkStart w:id="4" w:name="__Fieldmark__10_226613965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266139658"/>
            <w:bookmarkStart w:id="6" w:name="__Fieldmark__16_226613965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266139658"/>
            <w:bookmarkStart w:id="8" w:name="__Fieldmark__17_226613965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bookmarkStart w:id="9" w:name="LoadDoc"/>
            <w:bookmarkEnd w:id="9"/>
            <w:r>
              <w:rPr>
                <w:sz w:val="28"/>
                <w:szCs w:val="28"/>
              </w:rPr>
              <w:t>尊敬的审查员：</w:t>
            </w:r>
          </w:p>
          <w:p>
            <w:pPr>
              <w:pStyle w:val="Default"/>
              <w:spacing w:lineRule="auto" w:line="360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好！</w:t>
            </w:r>
          </w:p>
          <w:p>
            <w:pPr>
              <w:pStyle w:val="Default"/>
              <w:spacing w:lineRule="auto" w:line="360"/>
              <w:ind w:firstLine="560"/>
              <w:jc w:val="both"/>
              <w:rPr/>
            </w:pPr>
            <w:r>
              <w:rPr>
                <w:sz w:val="28"/>
                <w:szCs w:val="28"/>
              </w:rPr>
              <w:t>本补充说明是针对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日与审查员的电话沟通，针对审查员在电话沟通中提出的问题，申请人修改申请文件并陈述意见如下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spacing w:lineRule="auto" w:line="360"/>
              <w:ind w:firstLine="56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一、修改说明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Default"/>
              <w:spacing w:lineRule="auto" w:line="360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中删除“和总抗能力”的技术特征；以及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“多维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改成“多维”，“矿添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改成“矿添”。</w:t>
            </w:r>
          </w:p>
          <w:p>
            <w:pPr>
              <w:pStyle w:val="Default"/>
              <w:spacing w:lineRule="auto" w:line="360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没有超出原说明书和权利要求书记载范围，符合专利法第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</w:rPr>
              <w:t>条规定。修改后的权利要求相见权利要求书替换页。</w:t>
            </w:r>
          </w:p>
          <w:p>
            <w:pPr>
              <w:pStyle w:val="Default"/>
              <w:spacing w:lineRule="auto" w:line="360"/>
              <w:ind w:firstLine="56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二、针对上述修改的说明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总抗能力表示的是抗氧化酶的性能特征，并不属于其成分组成范畴，因此这一处的“总抗能力”需要进行删除，是一处明显的表述错误。</w:t>
            </w:r>
          </w:p>
          <w:p>
            <w:pPr>
              <w:pStyle w:val="Normal"/>
              <w:spacing w:lineRule="auto" w:line="360"/>
              <w:ind w:firstLine="56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本案说明书表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中有“多维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和“矿添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，并在表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下方解释了上标“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表示“矿物元素和多维预混料按中国鸡饲养标准进行配置”，因此将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中“多维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改成“多维”，“矿添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改成“矿添”更加适宜。</w:t>
            </w:r>
          </w:p>
          <w:p>
            <w:pPr>
              <w:pStyle w:val="Default"/>
              <w:spacing w:lineRule="auto" w:line="360"/>
              <w:ind w:firstLine="560"/>
              <w:jc w:val="both"/>
              <w:rPr/>
            </w:pPr>
            <w:r>
              <w:rPr>
                <w:sz w:val="28"/>
                <w:szCs w:val="28"/>
              </w:rPr>
              <w:t>申请人认为，通过上述陈述，已克服通知书中所指的缺陷，使本申请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款的规定。希望审查员在此基础上重新审查并撤销驳回决定。如果审查员认为申请文件中仍有不符合专利法规定之处，恳请能够再给予一次修改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陈述意见的机会，申请人愿意积极配合审查员的审查工作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6-28T02:0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8-10-0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