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726678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智能保鲜茶叶采摘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37929967"/>
            <w:bookmarkStart w:id="5" w:name="__Fieldmark__6_233792996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37929967"/>
            <w:bookmarkStart w:id="8" w:name="__Fieldmark__8_233792996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23014080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智能保鲜茶叶采摘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智能保鲜茶叶采摘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28T06:58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8-14-54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