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745316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耐磨陶瓷复合直管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宁夏亿能固体废弃物资源化开发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722624536"/>
            <w:bookmarkStart w:id="5" w:name="__Fieldmark__6_72262453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722624536"/>
            <w:bookmarkStart w:id="8" w:name="__Fieldmark__8_72262453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623020255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耐磨陶瓷复合直管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耐磨陶瓷复合直管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陶瓷连接条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外弧面开设有所述受力槽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陶瓷连接条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外弧面开设有受力槽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6-28T03:21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8-10-21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