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00128650"/>
            <w:bookmarkStart w:id="1" w:name="__Fieldmark__0_35001286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中草药饲料发酵设备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62500" cy="7591425"/>
            <wp:effectExtent l="0" t="0" r="0" b="0"/>
            <wp:docPr id="1" name="22062910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91057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9T06:3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9-14-30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