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中草药饲料发酵设备，本实用新型涉及饲料发酵技术领域。该中草药饲料发酵设备，通过第二电机带动主动齿轮转动，主动齿轮带动从动齿轮转动，从动齿轮带动发酵罐转动，发酵罐带动搅拌杆逆时针转动，第一电机带动传动杆转动，传动杆带动储料仓转动，储料仓带动传导管转动，传导管带动引导管顺时针转动，引导管通过移动槽将推动管转动，推动管带动推杆转动，推杆沿着制动环的底部移动，通过推杆将推动管向下移动，让推动块推动密封管移动露出落料孔，发酵液体通过落料孔流入饲料原料的内部，这样可以通过引导管与搅拌杆逆向转动将发酵罐内部的饲料原料与发酵液体充分搅拌，提高饲料原料发酵的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31:00Z</dcterms:created>
  <dc:creator>wcy</dc:creator>
  <dc:description/>
  <cp:keywords/>
  <dc:language>en-US</dc:language>
  <cp:lastModifiedBy>CDTH</cp:lastModifiedBy>
  <dcterms:modified xsi:type="dcterms:W3CDTF">2022-06-29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9-14-30-01</vt:lpwstr>
  </property>
  <property fmtid="{D5CDD505-2E9C-101B-9397-08002B2CF9AE}" pid="3" name="isSipo">
    <vt:lpwstr>true</vt:lpwstr>
  </property>
</Properties>
</file>