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中草药饲料添加剂用混合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鹏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21124347"/>
            <w:bookmarkStart w:id="3" w:name="__Fieldmark__8_172112434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古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21124347"/>
            <w:bookmarkStart w:id="9" w:name="__Fieldmark__10_172112434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思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21124347"/>
            <w:bookmarkStart w:id="15" w:name="__Fieldmark__12_172112434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242000112017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000450718861G</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21124347"/>
            <w:bookmarkStart w:id="26" w:name="__Fieldmark__19_172112434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昌市马坪坝</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21124347"/>
            <w:bookmarkStart w:id="40" w:name="__Fieldmark__32_172112434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21124347"/>
            <w:bookmarkStart w:id="52" w:name="__Fieldmark__44_172112434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21124347"/>
            <w:bookmarkStart w:id="64" w:name="__Fieldmark__60_172112434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21124347"/>
            <w:bookmarkStart w:id="75" w:name="__Fieldmark__74_172112434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21124347"/>
            <w:bookmarkStart w:id="77" w:name="__Fieldmark__75_172112434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21124347"/>
            <w:bookmarkStart w:id="79" w:name="__Fieldmark__76_172112434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21124347"/>
            <w:bookmarkStart w:id="106" w:name="__Fieldmark__101_172112434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刘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1721124347"/>
            <w:bookmarkStart w:id="133" w:name="__Fieldmark__136_1721124347"/>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静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1721124347"/>
            <w:bookmarkStart w:id="136" w:name="__Fieldmark__138_1721124347"/>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梁蓥</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1721124347"/>
            <w:bookmarkStart w:id="139" w:name="__Fieldmark__140_1721124347"/>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包玉湘</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1721124347"/>
            <w:bookmarkStart w:id="142" w:name="__Fieldmark__142_1721124347"/>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1721124347"/>
            <w:bookmarkStart w:id="145" w:name="__Fieldmark__144_1721124347"/>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6"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熊杰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7" w:name="__Fieldmark__146_1721124347"/>
            <w:bookmarkStart w:id="148" w:name="__Fieldmark__146_1721124347"/>
            <w:bookmarkEnd w:id="14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9" w:name="FMREInfo_Mark"/>
      <w:r>
        <w:rPr/>
        <w:t>【发明人英文信息】</w:t>
      </w:r>
      <w:bookmarkEnd w:id="14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4"/>
            <w:bookmarkEnd w:id="15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5"/>
            <w:bookmarkEnd w:id="15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6"/>
            <w:bookmarkEnd w:id="152"/>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7"/>
            <w:bookmarkEnd w:id="153"/>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8"/>
            <w:bookmarkEnd w:id="154"/>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9"/>
            <w:bookmarkEnd w:id="155"/>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9T06:38: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9-14-34-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