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289814412"/>
            <w:bookmarkStart w:id="1" w:name="__Fieldmark__0_128981441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一种中草药饲料添加剂用混合器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昌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4762500" cy="7591425"/>
            <wp:effectExtent l="0" t="0" r="0" b="0"/>
            <wp:docPr id="1" name="220629112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6291121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6-29T06:38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29-14-34-3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