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中草药饲料添加剂用混合器，包括搅拌箱，所述搅拌箱顶部的前侧与后侧均固定连接有</w:t>
      </w:r>
      <w:r>
        <w:rPr>
          <w:sz w:val="24"/>
        </w:rPr>
        <w:t>L</w:t>
      </w:r>
      <w:r>
        <w:rPr>
          <w:sz w:val="24"/>
        </w:rPr>
        <w:t>型杆，两个所述</w:t>
      </w:r>
      <w:r>
        <w:rPr>
          <w:sz w:val="24"/>
        </w:rPr>
        <w:t>L</w:t>
      </w:r>
      <w:r>
        <w:rPr>
          <w:sz w:val="24"/>
        </w:rPr>
        <w:t>型杆之间固定连接有机箱，所述机箱内腔的顶部固定安装有电机，本实用新型涉及中草药饲料混合技术领域。该中草药饲料添加剂用混合器，通过转动螺纹杆使螺纹杆带动扩容框上升，在扩容框上升后打碎框内部的容量增加，然后将需要混合的草药和饲料分别放入两个打碎框内并启动电机，电机启动带动第一转动杆转动，第一转动杆转动带动多个打碎刀片转动，打碎刀片转动达到将草药与饲料进行打碎的效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38:00Z</dcterms:created>
  <dc:creator>wcy</dc:creator>
  <dc:description/>
  <cp:keywords/>
  <dc:language>en-US</dc:language>
  <cp:lastModifiedBy>CDTH</cp:lastModifiedBy>
  <dcterms:modified xsi:type="dcterms:W3CDTF">2022-06-29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9-14-34-33</vt:lpwstr>
  </property>
  <property fmtid="{D5CDD505-2E9C-101B-9397-08002B2CF9AE}" pid="3" name="isSipo">
    <vt:lpwstr>true</vt:lpwstr>
  </property>
</Properties>
</file>