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04966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次性使用自润型阴道扩张器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139680"/>
            <w:bookmarkStart w:id="5" w:name="__Fieldmark__6_251396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139680"/>
            <w:bookmarkStart w:id="8" w:name="__Fieldmark__8_251396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1602050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次性使用自润型阴道扩张器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次性使用自润型阴道扩张器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9T08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5-5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