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心脏微创手术脉插管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白上林</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80708262"/>
            <w:bookmarkStart w:id="3" w:name="__Fieldmark__8_26807082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80708262"/>
            <w:bookmarkStart w:id="9" w:name="__Fieldmark__10_26807082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80708262"/>
            <w:bookmarkStart w:id="15" w:name="__Fieldmark__12_26807082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11979081384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80708262"/>
            <w:bookmarkStart w:id="26" w:name="__Fieldmark__19_26807082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80708262"/>
            <w:bookmarkStart w:id="40" w:name="__Fieldmark__32_26807082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80708262"/>
            <w:bookmarkStart w:id="52" w:name="__Fieldmark__44_26807082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80708262"/>
            <w:bookmarkStart w:id="64" w:name="__Fieldmark__60_26807082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80708262"/>
            <w:bookmarkStart w:id="75" w:name="__Fieldmark__74_26807082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80708262"/>
            <w:bookmarkStart w:id="77" w:name="__Fieldmark__75_26807082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80708262"/>
            <w:bookmarkStart w:id="79" w:name="__Fieldmark__76_26807082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80708262"/>
            <w:bookmarkStart w:id="106" w:name="__Fieldmark__101_26807082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蒲剑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80708262"/>
            <w:bookmarkStart w:id="135" w:name="__Fieldmark__138_268070826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01T06:1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1-13-43-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