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29195182"/>
            <w:bookmarkStart w:id="1" w:name="__Fieldmark__0_40291951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心脏微创手术脉插管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0114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11414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01T06:1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1-13-43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