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心脏微创手术脉插管钳，其包括单根钳柄，钳柄的一端向一侧弯折设置有一夹持部，通过夹持部对插管进行夹持，夹持部的夹持开口可调；在靠近钳柄的另一端设置有一握指结构，并在钳柄上、位于握指结构的部位设置有一用于调节夹持部的调节件，钳柄上还设置有与调节件相配合、用于限定调节件调节的定位结构。该心脏微创手术脉插管钳能够提供较佳的手术操作视野，利于微创深部操作，并且结构新颖，夹持调节简单便捷，操作的安全性和可靠性较高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16:00Z</dcterms:created>
  <dc:creator>wcy</dc:creator>
  <dc:description/>
  <cp:keywords/>
  <dc:language>en-US</dc:language>
  <cp:lastModifiedBy>CDTH</cp:lastModifiedBy>
  <dcterms:modified xsi:type="dcterms:W3CDTF">2022-07-01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1-13-43-27</vt:lpwstr>
  </property>
  <property fmtid="{D5CDD505-2E9C-101B-9397-08002B2CF9AE}" pid="3" name="isSipo">
    <vt:lpwstr>true</vt:lpwstr>
  </property>
</Properties>
</file>