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849825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植物乳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29225774"/>
            <w:bookmarkStart w:id="2" w:name="__Fieldmark__4_62922577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518019277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29225774"/>
            <w:bookmarkStart w:id="4" w:name="__Fieldmark__10_62922577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29225774"/>
            <w:bookmarkStart w:id="6" w:name="__Fieldmark__16_62922577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29225774"/>
            <w:bookmarkStart w:id="8" w:name="__Fieldmark__17_62922577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楷体_GB2312;楷体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楷体_GB2312;楷体"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tLeast" w:line="0"/>
              <w:ind w:firstLine="560"/>
              <w:rPr>
                <w:rFonts w:ascii="宋体;SimSun" w:hAnsi="宋体;SimSun" w:cs="楷体_GB2312;楷体"/>
                <w:sz w:val="28"/>
                <w:szCs w:val="28"/>
              </w:rPr>
            </w:pPr>
            <w:r>
              <w:rPr>
                <w:rFonts w:ascii="宋体;SimSun" w:hAnsi="宋体;SimSun" w:cs="楷体_GB2312;楷体"/>
                <w:sz w:val="28"/>
                <w:szCs w:val="28"/>
              </w:rPr>
              <w:t>感谢您在百忙之中对本申请“一株植物乳杆菌及其应用”提出的宝贵意见，本申请人已详细阅读。申请人根据第一次审查意见通知书中的指出的问题进行了修改，提交了修改后的权利要求书，并提交了遗传资源来源披露表，修改后的专利申请文件符合专利法第</w:t>
            </w:r>
            <w:r>
              <w:rPr>
                <w:rFonts w:cs="楷体_GB2312;楷体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楷体_GB2312;楷体"/>
                <w:sz w:val="28"/>
                <w:szCs w:val="28"/>
              </w:rPr>
              <w:t>条第四款的规定。请审查员继续审查，如有问题，申请人愿意积极配合修改答复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楷体_GB2312;楷体"/>
                <w:sz w:val="28"/>
                <w:szCs w:val="28"/>
              </w:rPr>
              <w:t>再次感谢审查员的辛勤工作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04T01:4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4-09-3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