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改善沙子岭猪胴体组成的谷氨酸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谷氨酸盐添加剂饲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科学院亚热带农业生态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959925157"/>
            <w:bookmarkStart w:id="4" w:name="__Fieldmark__4_95992515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959925157"/>
            <w:bookmarkStart w:id="6" w:name="__Fieldmark__5_95992515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959925157"/>
            <w:bookmarkStart w:id="8" w:name="__Fieldmark__6_95992515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959925157"/>
            <w:bookmarkStart w:id="10" w:name="__Fieldmark__7_95992515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959925157"/>
            <w:bookmarkStart w:id="14" w:name="__Fieldmark__8_95992515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959925157"/>
            <w:bookmarkStart w:id="16" w:name="__Fieldmark__9_95992515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959925157"/>
            <w:bookmarkStart w:id="18" w:name="__Fieldmark__10_95992515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959925157"/>
            <w:bookmarkStart w:id="20" w:name="__Fieldmark__11_95992515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7-04T02:42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4-09-53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