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改善沙子岭猪胴体组成的谷氨酸</w:t>
            </w:r>
            <w:r>
              <w:rPr/>
              <w:t>/</w:t>
            </w:r>
            <w:r>
              <w:rPr/>
              <w:t>谷氨酸盐添加剂饲料</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段叶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257619479"/>
            <w:bookmarkStart w:id="3" w:name="__Fieldmark__8_125761947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印遇龙</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257619479"/>
            <w:bookmarkStart w:id="7" w:name="__Fieldmark__10_125761947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凤娜</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257619479"/>
            <w:bookmarkStart w:id="10" w:name="__Fieldmark__12_125761947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3052219880811832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中国科学院亚热带农业生态研究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717807303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257619479"/>
            <w:bookmarkStart w:id="20" w:name="__Fieldmark__19_125761947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东郊马坡岭</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257619479"/>
            <w:bookmarkStart w:id="35" w:name="__Fieldmark__32_125761947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257619479"/>
            <w:bookmarkStart w:id="48" w:name="__Fieldmark__45_125761947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257619479"/>
            <w:bookmarkStart w:id="62" w:name="__Fieldmark__61_125761947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257619479"/>
            <w:bookmarkStart w:id="76" w:name="__Fieldmark__77_125761947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257619479"/>
            <w:bookmarkStart w:id="78" w:name="__Fieldmark__78_125761947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257619479"/>
            <w:bookmarkStart w:id="82" w:name="__Fieldmark__84_125761947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257619479"/>
            <w:bookmarkStart w:id="84" w:name="__Fieldmark__85_125761947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257619479"/>
            <w:bookmarkStart w:id="93" w:name="__Fieldmark__86_125761947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257619479"/>
            <w:bookmarkStart w:id="95" w:name="__Fieldmark__87_125761947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257619479"/>
            <w:bookmarkStart w:id="97" w:name="__Fieldmark__88_125761947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257619479"/>
            <w:bookmarkStart w:id="125" w:name="__Fieldmark__113_125761947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257619479"/>
            <w:bookmarkStart w:id="127" w:name="__Fieldmark__114_125761947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孔祥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1257619479"/>
            <w:bookmarkStart w:id="153" w:name="__Fieldmark__148_1257619479"/>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秋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1257619479"/>
            <w:bookmarkStart w:id="156" w:name="__Fieldmark__150_1257619479"/>
            <w:bookmarkEnd w:id="156"/>
            <w:r>
              <w:rPr/>
            </w:r>
            <w:r>
              <w:rPr/>
              <w:fldChar w:fldCharType="end"/>
            </w:r>
            <w:r>
              <w:rPr/>
              <w:t>不公布姓名</w:t>
            </w:r>
          </w:p>
        </w:tc>
      </w:tr>
    </w:tbl>
    <w:p>
      <w:pPr>
        <w:pStyle w:val="Normal"/>
        <w:rPr/>
      </w:pPr>
      <w:r>
        <w:rPr/>
      </w:r>
    </w:p>
    <w:p>
      <w:pPr>
        <w:pStyle w:val="Normal"/>
        <w:rPr/>
      </w:pPr>
      <w:r>
        <w:rPr/>
      </w:r>
    </w:p>
    <w:p>
      <w:pPr>
        <w:pStyle w:val="Normal"/>
        <w:rPr/>
      </w:pPr>
      <w:bookmarkStart w:id="157" w:name="FMREInfo_Mark"/>
      <w:r>
        <w:rPr/>
        <w:t>【发明人外文信息】</w:t>
      </w:r>
      <w:bookmarkEnd w:id="15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8" w:name="发明人英文信息4"/>
            <w:bookmarkEnd w:id="15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5"/>
            <w:bookmarkEnd w:id="15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7-04T02:41:00Z</dcterms:modified>
  <cp:revision>73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04-09-53-5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