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50101234"/>
            <w:bookmarkStart w:id="1" w:name="__Fieldmark__0_285010123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改善沙子岭猪胴体组成的谷氨酸</w:t>
            </w:r>
            <w:r>
              <w:rPr>
                <w:rFonts w:cs="宋体;SimSun" w:ascii="宋体;SimSun" w:hAnsi="宋体;SimSun"/>
                <w:u w:val="single"/>
              </w:rPr>
              <w:t>/</w:t>
            </w:r>
            <w:r>
              <w:rPr>
                <w:rFonts w:ascii="宋体;SimSun" w:hAnsi="宋体;SimSun" w:cs="宋体;SimSun"/>
                <w:u w:val="single"/>
              </w:rPr>
              <w:t>谷氨酸盐添加剂饲料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国科学院亚热带农业生态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70412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7041200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7-04T04:00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04-11-24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