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柠檬果胶多糖包埋乳酸菌的低温保藏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泞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90295736"/>
            <w:bookmarkStart w:id="3" w:name="__Fieldmark__8_119029573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邹元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90295736"/>
            <w:bookmarkStart w:id="9" w:name="__Fieldmark__10_119029573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丽霞</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90295736"/>
            <w:bookmarkStart w:id="15" w:name="__Fieldmark__12_119029573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312000110900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90295736"/>
            <w:bookmarkStart w:id="26" w:name="__Fieldmark__19_119029573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90295736"/>
            <w:bookmarkStart w:id="40" w:name="__Fieldmark__32_119029573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90295736"/>
            <w:bookmarkStart w:id="52" w:name="__Fieldmark__44_119029573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90295736"/>
            <w:bookmarkStart w:id="64" w:name="__Fieldmark__60_119029573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90295736"/>
            <w:bookmarkStart w:id="75" w:name="__Fieldmark__74_119029573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90295736"/>
            <w:bookmarkStart w:id="77" w:name="__Fieldmark__75_119029573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90295736"/>
            <w:bookmarkStart w:id="79" w:name="__Fieldmark__76_119029573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90295736"/>
            <w:bookmarkStart w:id="106" w:name="__Fieldmark__101_119029573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毕宏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190295736"/>
            <w:bookmarkStart w:id="135" w:name="__Fieldmark__138_119029573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小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190295736"/>
            <w:bookmarkStart w:id="138" w:name="__Fieldmark__140_119029573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顾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190295736"/>
            <w:bookmarkStart w:id="141" w:name="__Fieldmark__142_119029573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亮</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190295736"/>
            <w:bookmarkStart w:id="144" w:name="__Fieldmark__144_119029573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05T07:03:00Z</dcterms:modified>
  <cp:revision>1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5-13-5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