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用于柠檬果胶多糖包埋乳酸菌的低温保藏装置，包括保藏机构、承托机构和保温机构，通过转动支撑筒能够改变连接柱在支撑筒内部的深度，从而能够改变连接柱上端的定位板的高度，即能够改变定位板与承托板的间距，从而能够满足不同高度的储料桶的定位固定目的，实用性强，适用范围广；在蓄电池的作用下能够为微型冷却泵的工作提供电力支持，使其工作，能够稳定且持续的网连接管的内部鼓入冷气，从而能够使得箱体的内部始终处于低温的恒温状态，从而能够保证乳酸菌的质量，且连接管选用</w:t>
      </w:r>
      <w:r>
        <w:rPr>
          <w:sz w:val="24"/>
        </w:rPr>
        <w:t>U</w:t>
      </w:r>
      <w:r>
        <w:rPr>
          <w:sz w:val="24"/>
        </w:rPr>
        <w:t>型管，其占地面积小，且同样能够保证工作质量，实用性强，使用效果极佳；各部件之间连接关系简单，便于拆分，利于组合安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3:47:00Z</dcterms:created>
  <dc:creator>wcy</dc:creator>
  <dc:description/>
  <cp:keywords/>
  <dc:language>en-US</dc:language>
  <cp:lastModifiedBy>CDTH</cp:lastModifiedBy>
  <dcterms:modified xsi:type="dcterms:W3CDTF">2022-07-05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5-11-11-00</vt:lpwstr>
  </property>
  <property fmtid="{D5CDD505-2E9C-101B-9397-08002B2CF9AE}" pid="3" name="isSipo">
    <vt:lpwstr>true</vt:lpwstr>
  </property>
</Properties>
</file>