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41898689"/>
            <w:bookmarkStart w:id="1" w:name="__Fieldmark__0_84189868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柠檬果胶多糖包埋乳酸菌的低温保藏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05114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051146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05T03:4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5-11-11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