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涉及一种直立水平阻生第三磨牙装置，其包括连接件，所述连接件上设置有连接杆，所述连接杆上连接有悬臂杆，所述悬臂杆上连接有悬挂件；所述连接杆为两组，且分别设置于所述连接件左右两端；每个所述连接杆远离所述连接件端均设置有固定部；所述悬挂件上开设有两个通孔，本实用新型结构合理，设计新颖，采用粘接固位，无需手术，对软组织无损伤无刺激，可在正畸治疗期间选择合适的时机进行粘接后，采用橡皮链顺应生物学向远中牵引直立水平阻生的第三磨牙，缩短了整体矫治周期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41:00Z</dcterms:created>
  <dc:creator>wcy</dc:creator>
  <dc:description/>
  <cp:keywords/>
  <dc:language>en-US</dc:language>
  <cp:lastModifiedBy>CDTH</cp:lastModifiedBy>
  <dcterms:modified xsi:type="dcterms:W3CDTF">2022-07-06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6-13-56-14</vt:lpwstr>
  </property>
  <property fmtid="{D5CDD505-2E9C-101B-9397-08002B2CF9AE}" pid="3" name="isSipo">
    <vt:lpwstr>true</vt:lpwstr>
  </property>
</Properties>
</file>