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直立水平阻生第三磨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孟庆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27873343"/>
            <w:bookmarkStart w:id="3" w:name="__Fieldmark__8_6278733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丽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27873343"/>
            <w:bookmarkStart w:id="9" w:name="__Fieldmark__10_6278733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热那古丽•伊那木</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27873343"/>
            <w:bookmarkStart w:id="15" w:name="__Fieldmark__12_6278733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420119810906046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口腔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66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27873343"/>
            <w:bookmarkStart w:id="26" w:name="__Fieldmark__19_6278733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w:t>
            </w:r>
            <w:r>
              <w:rPr>
                <w:rFonts w:ascii="宋体;SimSun" w:hAnsi="宋体;SimSun" w:cs="宋体;SimSun"/>
                <w:szCs w:val="21"/>
              </w:rPr>
              <w:t>山路</w:t>
            </w:r>
            <w:r>
              <w:rPr>
                <w:rFonts w:cs="宋体;SimSun" w:ascii="宋体;SimSun" w:hAnsi="宋体;SimSun"/>
                <w:szCs w:val="21"/>
              </w:rPr>
              <w:t>19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27873343"/>
            <w:bookmarkStart w:id="40" w:name="__Fieldmark__32_6278733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27873343"/>
            <w:bookmarkStart w:id="52" w:name="__Fieldmark__44_6278733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27873343"/>
            <w:bookmarkStart w:id="64" w:name="__Fieldmark__60_6278733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27873343"/>
            <w:bookmarkStart w:id="75" w:name="__Fieldmark__74_6278733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27873343"/>
            <w:bookmarkStart w:id="77" w:name="__Fieldmark__75_6278733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27873343"/>
            <w:bookmarkStart w:id="79" w:name="__Fieldmark__76_6278733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27873343"/>
            <w:bookmarkStart w:id="106" w:name="__Fieldmark__101_6278733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27873343"/>
            <w:bookmarkStart w:id="135" w:name="__Fieldmark__138_62787334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06T07:35: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6-15-17-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