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6877599"/>
            <w:bookmarkStart w:id="1" w:name="__Fieldmark__0_33687759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直立水平阻生第三磨牙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口腔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06143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061439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06T06:4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6-13-56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