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弹力网状绷带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俊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12275691"/>
            <w:bookmarkStart w:id="3" w:name="__Fieldmark__8_14122756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12275691"/>
            <w:bookmarkStart w:id="9" w:name="__Fieldmark__10_14122756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12275691"/>
            <w:bookmarkStart w:id="15" w:name="__Fieldmark__12_14122756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71976112034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第二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432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12275691"/>
            <w:bookmarkStart w:id="26" w:name="__Fieldmark__19_14122756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庆云</w:t>
            </w:r>
            <w:r>
              <w:rPr>
                <w:rFonts w:ascii="宋体;SimSun" w:hAnsi="宋体;SimSun" w:cs="宋体;SimSun"/>
                <w:szCs w:val="21"/>
              </w:rPr>
              <w:t>南街</w:t>
            </w:r>
            <w:r>
              <w:rPr>
                <w:rFonts w:cs="宋体;SimSun" w:ascii="宋体;SimSun" w:hAnsi="宋体;SimSun"/>
                <w:szCs w:val="21"/>
              </w:rPr>
              <w:t>1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12275691"/>
            <w:bookmarkStart w:id="40" w:name="__Fieldmark__32_14122756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12275691"/>
            <w:bookmarkStart w:id="52" w:name="__Fieldmark__44_14122756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12275691"/>
            <w:bookmarkStart w:id="64" w:name="__Fieldmark__60_14122756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12275691"/>
            <w:bookmarkStart w:id="75" w:name="__Fieldmark__74_14122756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12275691"/>
            <w:bookmarkStart w:id="77" w:name="__Fieldmark__75_14122756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12275691"/>
            <w:bookmarkStart w:id="79" w:name="__Fieldmark__76_14122756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12275691"/>
            <w:bookmarkStart w:id="106" w:name="__Fieldmark__101_14122756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12275691"/>
            <w:bookmarkStart w:id="135" w:name="__Fieldmark__138_141227569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董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12275691"/>
            <w:bookmarkStart w:id="138" w:name="__Fieldmark__140_141227569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06T08:52: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6-16-49-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