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弹力网状绷带袜，包括袜筒，所述袜筒一端设置为闭合端，另一端设置为开口端，所述袜筒的开口端固定连接有吊带组件，所述袜筒的外周间隔均匀的缝合固定有若干个扩展环，且扩展环的顶部开设有放置口，一部分所述扩展环的内部放置有网口橡胶条。该弹力网状绷带袜，通过在设置带有吊带组件的袜筒直接对足部进行套设隔离，方便病人穿戴的同时，利用吊带组件将袜筒有效的固定在病人足部，提升了袜筒支撑效果和稳定效果，不易脱落，同时在驱虫棉条的设置下，对蚊虫进行驱散，避免蚊虫落在病人足部，使得病人产生瘙痒不适的情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6:00Z</dcterms:created>
  <dc:creator>wcy</dc:creator>
  <dc:description/>
  <cp:keywords/>
  <dc:language>en-US</dc:language>
  <cp:lastModifiedBy>CDTH</cp:lastModifiedBy>
  <dcterms:modified xsi:type="dcterms:W3CDTF">2022-07-06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6-14-49-48</vt:lpwstr>
  </property>
  <property fmtid="{D5CDD505-2E9C-101B-9397-08002B2CF9AE}" pid="3" name="isSipo">
    <vt:lpwstr>true</vt:lpwstr>
  </property>
</Properties>
</file>