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77102406"/>
            <w:bookmarkStart w:id="1" w:name="__Fieldmark__0_25771024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弹力网状绷带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第二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819650" cy="7277100"/>
            <wp:effectExtent l="0" t="0" r="0" b="0"/>
            <wp:docPr id="1" name="220706165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6165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06T08:52:00Z</dcterms:modified>
  <cp:revision>4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6-16-49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