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反盗车防伪造车牌</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叶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66397592"/>
            <w:bookmarkStart w:id="3" w:name="__Fieldmark__8_146639759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海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66397592"/>
            <w:bookmarkStart w:id="9" w:name="__Fieldmark__10_146639759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66397592"/>
            <w:bookmarkStart w:id="15" w:name="__Fieldmark__12_146639759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61981103148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鲲鹏交通设施制造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0106749737979N</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66397592"/>
            <w:bookmarkStart w:id="26" w:name="__Fieldmark__19_146639759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金牛高新技术产业园区金</w:t>
            </w:r>
            <w:r>
              <w:rPr>
                <w:rFonts w:ascii="宋体;SimSun" w:hAnsi="宋体;SimSun" w:cs="宋体;SimSun"/>
                <w:szCs w:val="21"/>
                <w:lang w:val="en-US" w:eastAsia="en-US"/>
              </w:rPr>
              <w:t>泉路</w:t>
            </w:r>
            <w:r>
              <w:rPr>
                <w:rFonts w:cs="宋体;SimSun" w:ascii="宋体;SimSun" w:hAnsi="宋体;SimSun"/>
                <w:szCs w:val="21"/>
                <w:lang w:val="en-US" w:eastAsia="en-US"/>
              </w:rPr>
              <w:t>5</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66397592"/>
            <w:bookmarkStart w:id="40" w:name="__Fieldmark__32_146639759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66397592"/>
            <w:bookmarkStart w:id="52" w:name="__Fieldmark__44_146639759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66397592"/>
            <w:bookmarkStart w:id="64" w:name="__Fieldmark__60_146639759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66397592"/>
            <w:bookmarkStart w:id="75" w:name="__Fieldmark__74_146639759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66397592"/>
            <w:bookmarkStart w:id="77" w:name="__Fieldmark__75_146639759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66397592"/>
            <w:bookmarkStart w:id="79" w:name="__Fieldmark__76_146639759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66397592"/>
            <w:bookmarkStart w:id="106" w:name="__Fieldmark__101_146639759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7-11T02:01: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1-09-49-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