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35157085"/>
            <w:bookmarkStart w:id="1" w:name="__Fieldmark__0_193515708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反盗车防伪造车牌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鲲鹏交通设施制造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70810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7081011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7-11T02:0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11-09-49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