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反盗车防伪造车牌，包括车牌主体、活动牌、长条孔和</w:t>
      </w:r>
      <w:r>
        <w:rPr>
          <w:sz w:val="24"/>
        </w:rPr>
        <w:t>GPS</w:t>
      </w:r>
      <w:r>
        <w:rPr>
          <w:sz w:val="24"/>
        </w:rPr>
        <w:t>定位器，所述车牌主体顶部的顶部的中央位置处设置有凹槽，且所述凹槽的内部设置有活动牌，所述活动牌靠近凹槽的一侧印刷有防伪标识，所述车牌主体的四个拐角处均开设有长条孔，且所述长条孔的内部均设置有固定螺栓，所述固定螺栓的一端均设置有螺栓头，所述车牌主体的内部嵌入有</w:t>
      </w:r>
      <w:r>
        <w:rPr>
          <w:sz w:val="24"/>
        </w:rPr>
        <w:t>GPS</w:t>
      </w:r>
      <w:r>
        <w:rPr>
          <w:sz w:val="24"/>
        </w:rPr>
        <w:t>定位器。本实用新型通过安装有车牌主体、凹槽、活动牌、覆铁涂层、磁铁块以及</w:t>
      </w:r>
      <w:r>
        <w:rPr>
          <w:sz w:val="24"/>
        </w:rPr>
        <w:t>GPS</w:t>
      </w:r>
      <w:r>
        <w:rPr>
          <w:sz w:val="24"/>
        </w:rPr>
        <w:t>定位器，车牌主体与活动牌上分别印制部分文字和号码，活动牌与车牌主体上的凹槽吸附连接可形成具有完整牌号的车牌，在停放车辆时车主可将活动牌取下，若他人盗取车辆，不完整的车牌号会随时引起交警即时管制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01:00Z</dcterms:created>
  <dc:creator>wcy</dc:creator>
  <dc:description/>
  <cp:keywords/>
  <dc:language>en-US</dc:language>
  <cp:lastModifiedBy>CDTH</cp:lastModifiedBy>
  <dcterms:modified xsi:type="dcterms:W3CDTF">2022-07-1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49-32</vt:lpwstr>
  </property>
  <property fmtid="{D5CDD505-2E9C-101B-9397-08002B2CF9AE}" pid="3" name="isSipo">
    <vt:lpwstr>true</vt:lpwstr>
  </property>
</Properties>
</file>