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710969164"/>
            <w:bookmarkStart w:id="1" w:name="__Fieldmark__0_171096916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防污车牌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鲲鹏交通设施制造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708134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7081347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7-11T02:17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11-10-17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