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防污车牌</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叶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82033842"/>
            <w:bookmarkStart w:id="3" w:name="__Fieldmark__8_338203384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海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82033842"/>
            <w:bookmarkStart w:id="9" w:name="__Fieldmark__10_338203384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82033842"/>
            <w:bookmarkStart w:id="15" w:name="__Fieldmark__12_338203384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81103148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鲲鹏交通设施制造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6749737979N</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82033842"/>
            <w:bookmarkStart w:id="26" w:name="__Fieldmark__19_338203384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金牛高新技术产业园区金</w:t>
            </w:r>
            <w:r>
              <w:rPr>
                <w:rFonts w:ascii="宋体;SimSun" w:hAnsi="宋体;SimSun" w:cs="宋体;SimSun"/>
                <w:szCs w:val="21"/>
                <w:lang w:val="en-US" w:eastAsia="en-US"/>
              </w:rPr>
              <w:t>泉路</w:t>
            </w:r>
            <w:r>
              <w:rPr>
                <w:rFonts w:cs="宋体;SimSun" w:ascii="宋体;SimSun" w:hAnsi="宋体;SimSun"/>
                <w:szCs w:val="21"/>
                <w:lang w:val="en-US" w:eastAsia="en-US"/>
              </w:rPr>
              <w:t>5</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82033842"/>
            <w:bookmarkStart w:id="40" w:name="__Fieldmark__32_338203384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82033842"/>
            <w:bookmarkStart w:id="52" w:name="__Fieldmark__44_338203384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82033842"/>
            <w:bookmarkStart w:id="64" w:name="__Fieldmark__60_338203384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82033842"/>
            <w:bookmarkStart w:id="75" w:name="__Fieldmark__74_338203384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82033842"/>
            <w:bookmarkStart w:id="77" w:name="__Fieldmark__75_338203384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82033842"/>
            <w:bookmarkStart w:id="79" w:name="__Fieldmark__76_338203384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82033842"/>
            <w:bookmarkStart w:id="106" w:name="__Fieldmark__101_338203384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11T01:48: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09-39-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