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防污车牌，包括上防护基板、透明防污罩、下防护基板和车牌本体，所述透明防污罩安装于车牌本体的一侧。本实用新型通过安装有透明防污罩和车牌本体等，使得装置优化了自身的结构，一方面使用者可以利用预留插槽和车牌本体之间的插合连接作用，将透明防污罩在车牌本体上进行快速装配，从而可以对车牌本体进行防污防雨保护，有利于延长其使用寿命，并且，利用定位螺孔和第一固定螺栓的连接作用，提升了透明防污罩和车牌本体组装时的牢固性能，另一方面利用车牌本体和透明防污罩上设置的纳米二氧化钛自洁层，提升了车牌本体和透明防污罩的抗粘自洁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48:00Z</dcterms:created>
  <dc:creator>wcy</dc:creator>
  <dc:description/>
  <cp:keywords/>
  <dc:language>en-US</dc:language>
  <cp:lastModifiedBy>CDTH</cp:lastModifiedBy>
  <dcterms:modified xsi:type="dcterms:W3CDTF">2022-07-11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39-14</vt:lpwstr>
  </property>
  <property fmtid="{D5CDD505-2E9C-101B-9397-08002B2CF9AE}" pid="3" name="isSipo">
    <vt:lpwstr>true</vt:lpwstr>
  </property>
</Properties>
</file>