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防翻越市政护栏，包括第一护栏、第二护栏、定位支杆和定位螺栓，所述第一护栏以及第二护栏两端的内部通过连接的滑块与定位支杆两侧连接的滑槽滑动连接实现可沿着定位支杆滑动活动，所述定位支杆的内部均匀连接有定位孔，所述定位螺栓与定位孔螺纹连接可实现对第一护栏进行定位。本实用新型通过在滑块、定位支杆和定位螺栓配件，第一护栏、第二护栏皆通过滑块沿着定位支杆两侧滑动，滑动至指定高度后利用定位螺栓与对应定位孔螺纹连接来实现固定定位，定位孔的数量设置实现第一护栏、第二护栏可不同范围的高度调节，提高护栏本体的可调节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38:00Z</dcterms:created>
  <dc:creator>wcy</dc:creator>
  <dc:description/>
  <cp:keywords/>
  <dc:language>en-US</dc:language>
  <cp:lastModifiedBy>CDTH</cp:lastModifiedBy>
  <dcterms:modified xsi:type="dcterms:W3CDTF">2022-07-11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21-18</vt:lpwstr>
  </property>
  <property fmtid="{D5CDD505-2E9C-101B-9397-08002B2CF9AE}" pid="3" name="isSipo">
    <vt:lpwstr>true</vt:lpwstr>
  </property>
</Properties>
</file>