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32087475"/>
            <w:bookmarkStart w:id="1" w:name="__Fieldmark__0_293208747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防翻越市政护栏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鲲鹏交通设施制造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708115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08115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11T02:1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1-10-17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