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灌非溶性物质的灌胃针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冬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56456143"/>
            <w:bookmarkStart w:id="3" w:name="__Fieldmark__8_13564561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56456143"/>
            <w:bookmarkStart w:id="9" w:name="__Fieldmark__10_13564561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小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56456143"/>
            <w:bookmarkStart w:id="15" w:name="__Fieldmark__12_13564561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3119951225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56456143"/>
            <w:bookmarkStart w:id="26" w:name="__Fieldmark__19_13564561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藏自治区农牧科学院畜牧兽医研究所</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40000MB1038641G</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356456143"/>
            <w:bookmarkStart w:id="40" w:name="__Fieldmark__32_13564561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夺</w:t>
            </w:r>
            <w:r>
              <w:rPr>
                <w:rFonts w:ascii="宋体;SimSun" w:hAnsi="宋体;SimSun" w:cs="宋体;SimSun"/>
                <w:szCs w:val="21"/>
              </w:rPr>
              <w:t>底路</w:t>
            </w:r>
            <w:r>
              <w:rPr>
                <w:rFonts w:cs="宋体;SimSun" w:ascii="宋体;SimSun" w:hAnsi="宋体;SimSun"/>
                <w:szCs w:val="21"/>
              </w:rPr>
              <w:t>7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56456143"/>
            <w:bookmarkStart w:id="52" w:name="__Fieldmark__44_13564561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56456143"/>
            <w:bookmarkStart w:id="64" w:name="__Fieldmark__60_13564561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56456143"/>
            <w:bookmarkStart w:id="75" w:name="__Fieldmark__74_13564561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56456143"/>
            <w:bookmarkStart w:id="77" w:name="__Fieldmark__75_13564561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56456143"/>
            <w:bookmarkStart w:id="79" w:name="__Fieldmark__76_13564561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56456143"/>
            <w:bookmarkStart w:id="106" w:name="__Fieldmark__101_13564561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舒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56456143"/>
            <w:bookmarkStart w:id="135" w:name="__Fieldmark__138_135645614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356456143"/>
            <w:bookmarkStart w:id="138" w:name="__Fieldmark__140_135645614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征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356456143"/>
            <w:bookmarkStart w:id="141" w:name="__Fieldmark__142_135645614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雪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356456143"/>
            <w:bookmarkStart w:id="144" w:name="__Fieldmark__144_135645614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356456143"/>
            <w:bookmarkStart w:id="147" w:name="__Fieldmark__146_135645614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鹏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356456143"/>
            <w:bookmarkStart w:id="150" w:name="__Fieldmark__148_135645614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1T07:12: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5-11-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