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00332781"/>
            <w:bookmarkStart w:id="1" w:name="__Fieldmark__0_29003327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灌非溶性物质的灌胃针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 西藏自治区农牧科学院畜牧兽医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114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11414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1T06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3-50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