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灌非溶性物质的灌胃针管，包括针管、液体容量仓和锥形管，所述液体容量仓位于针管的下方，所述锥形管位于针管的左侧，所述针管的内部滑动连接有推杆，所述推杆的左端固定连接有密封活塞。该新型灌非溶性物质的灌胃针管，通过打开电池开关，此时马达带动螺旋桨在溶液槽内部旋转，保证药品在其内部均匀，然后将大拇指放置在第二凹槽内，并将食指与中指放置在两个第一凹槽，并使用无名指按压拉绳，此时拉绳带动密封板上升，密封板上升后通过控制牵引板向右带动推杆移动，推杆移动带动密封活塞移动，密封活塞移动使通过软管将液体容量仓内部的液体抽至针管内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13:00Z</dcterms:created>
  <dc:creator>wcy</dc:creator>
  <dc:description/>
  <cp:keywords/>
  <dc:language>en-US</dc:language>
  <cp:lastModifiedBy>CDTH</cp:lastModifiedBy>
  <dcterms:modified xsi:type="dcterms:W3CDTF">2022-07-11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5-11-22</vt:lpwstr>
  </property>
  <property fmtid="{D5CDD505-2E9C-101B-9397-08002B2CF9AE}" pid="3" name="isSipo">
    <vt:lpwstr>true</vt:lpwstr>
  </property>
</Properties>
</file>