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精准投喂及快速称料的饲喂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冬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10436265"/>
            <w:bookmarkStart w:id="3" w:name="__Fieldmark__8_351043626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小玲</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10436265"/>
            <w:bookmarkStart w:id="9" w:name="__Fieldmark__10_351043626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10436265"/>
            <w:bookmarkStart w:id="15" w:name="__Fieldmark__12_351043626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311995122500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10436265"/>
            <w:bookmarkStart w:id="26" w:name="__Fieldmark__19_351043626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藏自治区农牧科学院畜牧兽医研究所</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40000MB1038641G</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3510436265"/>
            <w:bookmarkStart w:id="40" w:name="__Fieldmark__32_351043626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夺</w:t>
            </w:r>
            <w:r>
              <w:rPr>
                <w:rFonts w:ascii="宋体;SimSun" w:hAnsi="宋体;SimSun" w:cs="宋体;SimSun"/>
                <w:szCs w:val="21"/>
              </w:rPr>
              <w:t>底路</w:t>
            </w:r>
            <w:r>
              <w:rPr>
                <w:rFonts w:cs="宋体;SimSun" w:ascii="宋体;SimSun" w:hAnsi="宋体;SimSun"/>
                <w:szCs w:val="21"/>
              </w:rPr>
              <w:t>7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50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10436265"/>
            <w:bookmarkStart w:id="52" w:name="__Fieldmark__44_351043626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10436265"/>
            <w:bookmarkStart w:id="64" w:name="__Fieldmark__60_351043626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10436265"/>
            <w:bookmarkStart w:id="75" w:name="__Fieldmark__74_351043626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10436265"/>
            <w:bookmarkStart w:id="77" w:name="__Fieldmark__75_351043626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10436265"/>
            <w:bookmarkStart w:id="79" w:name="__Fieldmark__76_351043626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10436265"/>
            <w:bookmarkStart w:id="106" w:name="__Fieldmark__101_351043626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舒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510436265"/>
            <w:bookmarkStart w:id="135" w:name="__Fieldmark__138_351043626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臧蕾</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510436265"/>
            <w:bookmarkStart w:id="138" w:name="__Fieldmark__140_351043626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许征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510436265"/>
            <w:bookmarkStart w:id="141" w:name="__Fieldmark__142_3510436265"/>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雪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510436265"/>
            <w:bookmarkStart w:id="144" w:name="__Fieldmark__144_3510436265"/>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510436265"/>
            <w:bookmarkStart w:id="147" w:name="__Fieldmark__146_3510436265"/>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鹏达</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510436265"/>
            <w:bookmarkStart w:id="150" w:name="__Fieldmark__148_3510436265"/>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1" w:name="FMREInfo_Mark"/>
      <w:r>
        <w:rPr/>
        <w:t>【发明人英文信息】</w:t>
      </w:r>
      <w:bookmarkEnd w:id="15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4"/>
            <w:bookmarkEnd w:id="15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5"/>
            <w:bookmarkEnd w:id="15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6"/>
            <w:bookmarkEnd w:id="15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7"/>
            <w:bookmarkEnd w:id="155"/>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8"/>
            <w:bookmarkEnd w:id="156"/>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9"/>
            <w:bookmarkEnd w:id="157"/>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7-11T07:27: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1-15-23-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