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本实用新型公开了一种用于精准投喂及快速称料的饲喂装置，包括喂料箱，所述喂料箱的顶部开设有安装槽，所述喂料箱内部的下方开设有放置槽，所述放置槽内腔的底部通过固定板固定连接有中央芯片，所述安装槽内腔底部两侧的前部与后部均开设有贯穿至放置槽内部的环形槽，本实用新型涉及饲料投喂技术领域。该用于精准投喂及快速称料的饲喂装置，通过在常规的饲料槽的基础上加以改进，在顶盖顶部开设圆形的进食槽，能够只让一个动物进食防止其余的动物争食，并且在放置槽的内部设置有中央芯片以及重量传感器，方便记录数据，而在中央芯片上还加设了蓝牙芯片，以便数据的立即传导，方便工作人员精准的进行饲料定量投喂。</w:t>
      </w:r>
    </w:p>
    <w:p>
      <w:pPr>
        <w:pStyle w:val="Normal"/>
        <w:tabs>
          <w:tab w:val="clear" w:pos="420"/>
          <w:tab w:val="left" w:pos="1635" w:leader="none"/>
        </w:tabs>
        <w:rPr>
          <w:rFonts w:ascii="宋体;SimSun" w:hAnsi="宋体;SimSun" w:cs="宋体;SimSun"/>
          <w:color w:val="000000"/>
          <w:sz w:val="28"/>
          <w:szCs w:val="28"/>
        </w:rPr>
      </w:pPr>
      <w:r>
        <w:rPr>
          <w:rFonts w:cs="宋体;SimSun" w:ascii="宋体;SimSun" w:hAnsi="宋体;SimSun"/>
          <w:color w:val="000000"/>
          <w:sz w:val="28"/>
          <w:szCs w:val="28"/>
        </w:rPr>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7:26:00Z</dcterms:created>
  <dc:creator>cxf</dc:creator>
  <dc:description/>
  <cp:keywords/>
  <dc:language>en-US</dc:language>
  <cp:lastModifiedBy>CDTH</cp:lastModifiedBy>
  <cp:lastPrinted>2006-12-25T12:14:00Z</cp:lastPrinted>
  <dcterms:modified xsi:type="dcterms:W3CDTF">2022-07-11T07:26: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11-15-23-1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