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53379749"/>
            <w:bookmarkStart w:id="1" w:name="__Fieldmark__0_29533797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精准投喂及快速称料的饲喂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西藏自治区农牧科学院畜牧兽医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11144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111442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11T06:4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14-17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