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低温条件的血清析出装置，包括血清析出箱和箱盖，所述箱盖设置于血清析出箱的顶部，本实用新型涉及科研辅助设备技术领域。该低温条件的血清析出装置，通过在血清析出箱的内部设置箱式热水袋和在箱式热水袋的内部设置电热丝，使得箱式热水袋的内部能够通热水来为血清析出创造一个较好的析出环境，而在箱式热水袋的内部设置电热丝则可以后续对箱式热水袋内部的水源进行加热，维持温度，同时通过在箱式热水袋的内部设置隔槽，并在隔槽的内部放置泡沫放置孔板，使得采血管不但能够通过泡沫放置孔板来稳固放置于血清析出箱的内部，而且通过泡沫放置孔板材质的导热，也能使采血管受热均匀。</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17:00Z</dcterms:created>
  <dc:creator>wcy</dc:creator>
  <dc:description/>
  <cp:keywords/>
  <dc:language>en-US</dc:language>
  <cp:lastModifiedBy>CDTH</cp:lastModifiedBy>
  <dcterms:modified xsi:type="dcterms:W3CDTF">2022-07-11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0-40-59</vt:lpwstr>
  </property>
  <property fmtid="{D5CDD505-2E9C-101B-9397-08002B2CF9AE}" pid="3" name="isSipo">
    <vt:lpwstr>true</vt:lpwstr>
  </property>
</Properties>
</file>