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低温条件的血清析出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冬吉</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875049290"/>
            <w:bookmarkStart w:id="3" w:name="__Fieldmark__8_387504929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赵小玲</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875049290"/>
            <w:bookmarkStart w:id="9" w:name="__Fieldmark__10_387504929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冯静</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875049290"/>
            <w:bookmarkStart w:id="15" w:name="__Fieldmark__12_387504929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43119951225001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875049290"/>
            <w:bookmarkStart w:id="26" w:name="__Fieldmark__19_387504929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藏自治区农牧科学院畜牧兽医研究所</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12540000MB1038641G</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3875049290"/>
            <w:bookmarkStart w:id="40" w:name="__Fieldmark__32_387504929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夺</w:t>
            </w:r>
            <w:r>
              <w:rPr>
                <w:rFonts w:ascii="宋体;SimSun" w:hAnsi="宋体;SimSun" w:cs="宋体;SimSun"/>
                <w:szCs w:val="21"/>
              </w:rPr>
              <w:t>底路</w:t>
            </w:r>
            <w:r>
              <w:rPr>
                <w:rFonts w:cs="宋体;SimSun" w:ascii="宋体;SimSun" w:hAnsi="宋体;SimSun"/>
                <w:szCs w:val="21"/>
              </w:rPr>
              <w:t>7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850000</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875049290"/>
            <w:bookmarkStart w:id="52" w:name="__Fieldmark__44_387504929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875049290"/>
            <w:bookmarkStart w:id="64" w:name="__Fieldmark__60_387504929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875049290"/>
            <w:bookmarkStart w:id="75" w:name="__Fieldmark__74_387504929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875049290"/>
            <w:bookmarkStart w:id="77" w:name="__Fieldmark__75_387504929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875049290"/>
            <w:bookmarkStart w:id="79" w:name="__Fieldmark__76_387504929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875049290"/>
            <w:bookmarkStart w:id="106" w:name="__Fieldmark__101_387504929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舒刚</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875049290"/>
            <w:bookmarkStart w:id="135" w:name="__Fieldmark__138_3875049290"/>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臧蕾</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875049290"/>
            <w:bookmarkStart w:id="138" w:name="__Fieldmark__140_3875049290"/>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许征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875049290"/>
            <w:bookmarkStart w:id="141" w:name="__Fieldmark__142_3875049290"/>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马雪英</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3875049290"/>
            <w:bookmarkStart w:id="144" w:name="__Fieldmark__144_3875049290"/>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3875049290"/>
            <w:bookmarkStart w:id="147" w:name="__Fieldmark__146_3875049290"/>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鹏达</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3875049290"/>
            <w:bookmarkStart w:id="150" w:name="__Fieldmark__148_3875049290"/>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1" w:name="FMREInfo_Mark"/>
      <w:r>
        <w:rPr/>
        <w:t>【发明人英文信息】</w:t>
      </w:r>
      <w:bookmarkEnd w:id="15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4"/>
            <w:bookmarkEnd w:id="15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5"/>
            <w:bookmarkEnd w:id="15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4" w:name="发明人英文信息6"/>
            <w:bookmarkEnd w:id="15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7"/>
            <w:bookmarkEnd w:id="155"/>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8"/>
            <w:bookmarkEnd w:id="156"/>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9"/>
            <w:bookmarkEnd w:id="157"/>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7-11T06:52: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11-14-48-2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