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47132485"/>
            <w:bookmarkStart w:id="1" w:name="__Fieldmark__0_40471324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低温条件的血清析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西藏自治区农牧科学院畜牧兽医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111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11116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3:1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0-40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