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03750578"/>
            <w:bookmarkStart w:id="1" w:name="__Fieldmark__0_13037505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鸡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12140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121406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2T06:0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2-14-03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