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新型鸡舍</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吕佳霜</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98684938"/>
            <w:bookmarkStart w:id="3" w:name="__Fieldmark__8_398684938"/>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陈彬龙</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98684938"/>
            <w:bookmarkStart w:id="9" w:name="__Fieldmark__10_398684938"/>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刘蕾</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98684938"/>
            <w:bookmarkStart w:id="15" w:name="__Fieldmark__12_398684938"/>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1323200212220223</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西昌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000450718861G</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98684938"/>
            <w:bookmarkStart w:id="26" w:name="__Fieldmark__19_398684938"/>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西昌市马坪坝</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5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680363329</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98684938"/>
            <w:bookmarkStart w:id="40" w:name="__Fieldmark__32_398684938"/>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98684938"/>
            <w:bookmarkStart w:id="52" w:name="__Fieldmark__44_398684938"/>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98684938"/>
            <w:bookmarkStart w:id="64" w:name="__Fieldmark__60_398684938"/>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98684938"/>
            <w:bookmarkStart w:id="75" w:name="__Fieldmark__74_398684938"/>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98684938"/>
            <w:bookmarkStart w:id="77" w:name="__Fieldmark__75_398684938"/>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98684938"/>
            <w:bookmarkStart w:id="79" w:name="__Fieldmark__76_398684938"/>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98684938"/>
            <w:bookmarkStart w:id="106" w:name="__Fieldmark__101_398684938"/>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张陈晨</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398684938"/>
            <w:bookmarkStart w:id="135" w:name="__Fieldmark__138_398684938"/>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何雅琪</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398684938"/>
            <w:bookmarkStart w:id="138" w:name="__Fieldmark__140_398684938"/>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9" w:name="FMREInfo_Mark"/>
      <w:r>
        <w:rPr/>
        <w:t>【发明人英文信息】</w:t>
      </w:r>
      <w:bookmarkEnd w:id="139"/>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0" w:name="发明人英文信息4"/>
            <w:bookmarkEnd w:id="140"/>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1" w:name="发明人英文信息5"/>
            <w:bookmarkEnd w:id="141"/>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7-12T07:01:00Z</dcterms:modified>
  <cp:revision>12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7-12-14-56-3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