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SimSun" w:hAnsi="宋体;SimSun" w:cs="宋体;SimSun"/>
          <w:sz w:val="28"/>
          <w:szCs w:val="28"/>
        </w:rPr>
      </w:pPr>
      <w:r>
        <w:rPr>
          <w:rFonts w:ascii="宋体;SimSun" w:hAnsi="宋体;SimSun" w:cs="宋体;SimSun"/>
          <w:sz w:val="28"/>
          <w:szCs w:val="28"/>
        </w:rPr>
        <w:t>本实用新型公开了一种新型鸡舍，包括鸡舍本体和底座，鸡舍本体固定安于底座的顶部，鸡舍本体的背面通过固定板固定安装有电机，电机的输出轴通过联轴器固定安装有螺纹杆，螺纹杆的一端贯穿鸡舍本体并通过轴承与鸡舍本体内腔的前部转动连接，螺纹杆的表面螺纹套接有螺纹套，螺纹套的底部固定安装有集水管，本实用新型涉及家禽养殖技术领域。该新型鸡舍，通过集水管、雾化喷头、消毒箱、水泵和导流管的设置，使鸡舍具备消毒功能，取代人工进行自动消毒，且通过电机、螺纹杆、螺纹套、滑杆、滑套和第一连接杆的设置，能够对鸡舍整体进行消毒，增加了消毒范围，从而降低了人工的劳动强度，提高了鸡舍的功能性。</w:t>
      </w:r>
    </w:p>
    <w:p>
      <w:pPr>
        <w:pStyle w:val="Normal"/>
        <w:tabs>
          <w:tab w:val="clear" w:pos="420"/>
          <w:tab w:val="left" w:pos="1635" w:leader="none"/>
        </w:tabs>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9:25:00Z</dcterms:created>
  <dc:creator>cxf</dc:creator>
  <dc:description/>
  <cp:keywords/>
  <dc:language>en-US</dc:language>
  <cp:lastModifiedBy>CDTH</cp:lastModifiedBy>
  <cp:lastPrinted>2006-12-25T12:14:00Z</cp:lastPrinted>
  <dcterms:modified xsi:type="dcterms:W3CDTF">2022-07-11T09:2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7-14-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