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新型肉羊养殖舍，包括养殖舍，所述养殖舍右侧的上方固定连接有驱动箱，所述驱动箱内腔的右侧固定安装有电机，所述电机的输出轴通过联轴器固定连接有往复丝杠，该新型肉羊养殖舍，通过启动电机，电机启动带动往复丝杠转动，往复丝杠转动带动牵引板左右往复移动，当牵引板通过导向杆跟随导向槽的轨迹带动毛刷向左移动时，毛刷可将站台顶部的羊粪扫入导流槽内，此时羊粪通过导流槽落入过滤板顶部，再通过第一出料口滚出至第一粪便框内，同时落在站台顶部的羊尿可通过过滤板的过滤流至养殖舍内腔底部的两侧并通过第二出料口排出至第二粪便框内，从而达到了对羊排泄物进行干湿分离的效果。</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06:54:00Z</dcterms:created>
  <dc:creator>wcy</dc:creator>
  <dc:description/>
  <cp:keywords/>
  <dc:language>en-US</dc:language>
  <cp:lastModifiedBy>CDTH</cp:lastModifiedBy>
  <dcterms:modified xsi:type="dcterms:W3CDTF">2022-07-12T06: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7-12-14-35-19</vt:lpwstr>
  </property>
  <property fmtid="{D5CDD505-2E9C-101B-9397-08002B2CF9AE}" pid="3" name="isSipo">
    <vt:lpwstr>true</vt:lpwstr>
  </property>
</Properties>
</file>