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新型肉羊养殖舍</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何雅琪</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934453987"/>
            <w:bookmarkStart w:id="3" w:name="__Fieldmark__8_393445398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彬龙</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934453987"/>
            <w:bookmarkStart w:id="9" w:name="__Fieldmark__10_393445398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赵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934453987"/>
            <w:bookmarkStart w:id="15" w:name="__Fieldmark__12_393445398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32520030523295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昌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861G</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934453987"/>
            <w:bookmarkStart w:id="26" w:name="__Fieldmark__19_393445398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昌市马坪坝</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5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934453987"/>
            <w:bookmarkStart w:id="40" w:name="__Fieldmark__32_393445398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934453987"/>
            <w:bookmarkStart w:id="52" w:name="__Fieldmark__44_393445398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934453987"/>
            <w:bookmarkStart w:id="64" w:name="__Fieldmark__60_393445398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934453987"/>
            <w:bookmarkStart w:id="75" w:name="__Fieldmark__74_393445398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934453987"/>
            <w:bookmarkStart w:id="77" w:name="__Fieldmark__75_393445398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934453987"/>
            <w:bookmarkStart w:id="79" w:name="__Fieldmark__76_393445398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934453987"/>
            <w:bookmarkStart w:id="106" w:name="__Fieldmark__101_393445398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rPr>
              <w:instrText xml:space="preserve"> FORMTEXT </w:instrText>
            </w:r>
            <w:bookmarkStart w:id="133" w:name="发明人_其他发明人3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森</w:t>
            </w:r>
            <w:r/>
            <w:r>
              <w:rPr>
                <w:szCs w:val="21"/>
                <w:rFonts w:cs="宋体;SimSun" w:ascii="宋体;SimSun" w:hAnsi="宋体;SimSun"/>
              </w:rPr>
              <w:fldChar w:fldCharType="end"/>
            </w:r>
            <w:r>
              <w:rPr>
                <w:rFonts w:cs="宋体;SimSun" w:ascii="宋体;SimSun" w:hAnsi="宋体;SimSun"/>
                <w:szCs w:val="21"/>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934453987"/>
            <w:bookmarkStart w:id="135" w:name="__Fieldmark__138_3934453987"/>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rPr>
              <w:instrText xml:space="preserve"> FORMTEXT </w:instrText>
            </w:r>
            <w:bookmarkStart w:id="136" w:name="发明人_其他发明人4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吕佳霜</w:t>
            </w:r>
            <w:r/>
            <w:r>
              <w:rPr>
                <w:szCs w:val="21"/>
                <w:rFonts w:cs="宋体;SimSun" w:ascii="宋体;SimSun" w:hAnsi="宋体;SimSun"/>
              </w:rPr>
              <w:fldChar w:fldCharType="end"/>
            </w:r>
            <w:r>
              <w:rPr>
                <w:rFonts w:cs="宋体;SimSun" w:ascii="宋体;SimSun" w:hAnsi="宋体;SimSun"/>
                <w:szCs w:val="21"/>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934453987"/>
            <w:bookmarkStart w:id="138" w:name="__Fieldmark__140_3934453987"/>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7-12T06:53:00Z</dcterms:modified>
  <cp:revision>1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12-14-35-1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