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847233160"/>
            <w:bookmarkStart w:id="1" w:name="__Fieldmark__0_38472331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水培饲料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7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2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71214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12142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7-12T06:2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2-14-09-1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