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 xml:space="preserve">一种新型水培饲料装置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雅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71486518"/>
            <w:bookmarkStart w:id="3" w:name="__Fieldmark__8_4714865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彬龙</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71486518"/>
            <w:bookmarkStart w:id="9" w:name="__Fieldmark__10_4714865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71486518"/>
            <w:bookmarkStart w:id="15" w:name="__Fieldmark__12_4714865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520030523295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71486518"/>
            <w:bookmarkStart w:id="26" w:name="__Fieldmark__19_4714865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71486518"/>
            <w:bookmarkStart w:id="40" w:name="__Fieldmark__32_4714865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71486518"/>
            <w:bookmarkStart w:id="52" w:name="__Fieldmark__44_4714865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71486518"/>
            <w:bookmarkStart w:id="64" w:name="__Fieldmark__60_4714865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71486518"/>
            <w:bookmarkStart w:id="75" w:name="__Fieldmark__74_4714865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71486518"/>
            <w:bookmarkStart w:id="77" w:name="__Fieldmark__75_4714865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71486518"/>
            <w:bookmarkStart w:id="79" w:name="__Fieldmark__76_4714865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71486518"/>
            <w:bookmarkStart w:id="106" w:name="__Fieldmark__101_4714865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周为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471486518"/>
            <w:bookmarkStart w:id="135" w:name="__Fieldmark__138_47148651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吕佳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471486518"/>
            <w:bookmarkStart w:id="138" w:name="__Fieldmark__140_47148651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7-12T07:08:00Z</dcterms:modified>
  <cp:revision>13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5-02-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