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新型水培饲料装置，包括底板，所述底板的顶部固定连接有框架，所述框架内腔两侧之间的上部与下部均通过固定块固定连接有承重板，所述框架内腔两侧之间的上部与下部且位于承重板的上部均通过固定块固定连接有顶板，本实用新型涉及水培饲料技术领域。该新型水培饲料装置，通过在框架的内侧分别设置有承重板和顶板，并且在承重板和顶板相对的一面分别设置有翻板、培植盘、电动伸缩杆以及网板，并且网板搭配按钮进行使用，这些结构的设置能够通过将网板下降至于培植盘到合适的位置，待培植盘内部的牧草生长至一定高度时将网板顶起按压按钮，从而启动电动伸缩杆回缩使得培植盘可以前滑并进行翻转。</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29:00Z</dcterms:created>
  <dc:creator>wcy</dc:creator>
  <dc:description/>
  <cp:keywords/>
  <dc:language>en-US</dc:language>
  <cp:lastModifiedBy>CDTH</cp:lastModifiedBy>
  <dcterms:modified xsi:type="dcterms:W3CDTF">2022-07-12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09-19</vt:lpwstr>
  </property>
  <property fmtid="{D5CDD505-2E9C-101B-9397-08002B2CF9AE}" pid="3" name="isSipo">
    <vt:lpwstr>true</vt:lpwstr>
  </property>
</Properties>
</file>