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用于食用向日葵的收割及脱粒装置，包括车架，在车架上设有动力源，在车架前后分别设有前轮和后轮，其特征在于，在车架前端设有可升降支架，在可升降支架前端设有收割台，在收割台下方设有压杆板，压杆板上设有伸缩装置，所述收割台包括多个前端为尖头的直板，直板之间设有缝隙，并在缝隙内设有刃口，用于截断花盘与花杆，在收割台后方设有送料框架，送料框架上部设有驾驶座，送料框架内部设有输送板，输送板后方设有垂直输送带，在垂直输送带后方自上而下分别设有拍打筛分器、旋转筛分器、刮板筛分器，所述车架上设有支架组，用于垂直输送带、拍打筛分器、旋转筛分器、刮板筛分器，在刮板筛分器下方设有分料器，分料器设有多个出口，其中一个出口连接到灌装机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收割台总宽度大于车架，其内的直板之间的缝隙尺寸大于花杆直径，直板具有一定厚度，通过刃口将花盘与花杆剪切分离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垂直输送板入口处在前侧靠近底端的位置，出口处在后侧靠近顶端的位置，且出口处对准拍打筛分器的入口，拍打筛分器设有多个出口，其中一个出口对准旋转筛分器的入口，旋转筛分器的出口对准刮板筛分器的入口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输送板为扇形输送板，其入口端宽、出口端窄，扇形输送板上设有多排转动物，每一排转动物的数量随着扇形输送板的宽度而定，每一排转动物单独设有转动电机以控制其转动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扇形输送板的出口端通过铰链固定在垂直输送带的入口处，扇形输送板的入口端两侧或底部设有一道朝向侧面的滑槽，在滑槽内设有滑块，滑块侧面连接有液压缸，通过液压缸的液压杆带动滑块上下移动，进而调整扇形输送板的入口处高度；扇形输送板的入口处与收割台的直板末端保持平行或低于直板末端，当直板末端的高度随着可升降支架升降的时候，扇形输送板的入口处随之升降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垂直输送带，包括带轮和传送带，所述传送带绷紧在带轮上，在传送带上设有多个置物板，所述置物板其宽度不小于</w:t>
      </w:r>
      <w:r>
        <w:rPr>
          <w:sz w:val="24"/>
        </w:rPr>
        <w:t>30cm</w:t>
      </w:r>
      <w:r>
        <w:rPr>
          <w:sz w:val="24"/>
        </w:rPr>
        <w:t>，其长度不小于</w:t>
      </w:r>
      <w:r>
        <w:rPr>
          <w:sz w:val="24"/>
        </w:rPr>
        <w:t>30cm</w:t>
      </w:r>
      <w:r>
        <w:rPr>
          <w:sz w:val="24"/>
        </w:rPr>
        <w:t>，且其长度方向与传送带保持连接，其连接为固定连接，在运输过程中，置物板与传送带的相对角度保持不变；垂直输送带外侧设有输送带外壳，输送带外壳与置物板顶部间隙小于</w:t>
      </w:r>
      <w:r>
        <w:rPr>
          <w:sz w:val="24"/>
        </w:rPr>
        <w:t>2mm</w:t>
      </w:r>
      <w:r>
        <w:rPr>
          <w:sz w:val="24"/>
        </w:rPr>
        <w:t>，在输送带外壳的前侧靠近底部和侧面靠近顶部的位置设有开口，分别作为输送带入口和输送带出口，输送带入口和输送带出口的高度均小于</w:t>
      </w:r>
      <w:r>
        <w:rPr>
          <w:sz w:val="24"/>
        </w:rPr>
        <w:t>8cm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其中，所述置物板在长度方向和宽度方向均为倾斜结构，在垂直输送带后侧，其长度方向的倾斜为靠近输送带出口一侧低于远离输送带出口一侧，其宽度方向的倾斜为远离传送带一侧低于连接传送带一侧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输送带出口位于输送带侧面，与置物板的侧面靠近，在输送带出口的外侧设有弧形的斜向输送带，斜向输送带的出口对准拍打筛分器的入口，且斜向输送带入口的高度大于斜向输送带出口，斜向输送带侧面设有护板，顶部可加设盖板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输送带出口相对侧的输送带外壳上设有吹料风扇，帮助花盘离开置物板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拍打筛分器，包括拍打箱体、拍打机构，在拍打箱体靠近底部位置设有花盘支架，所述花盘支架为网格状，其侧面设有支架连接架，花盘支架通过自带的转轴连接到支架连接架，并固定在拍打箱体内侧，并在某一端设有支架转动电机，以带动花盘支架按照所需的角度设置，在花盘支架的旋转方向两侧分别设有拍打筛分器入口和花盘排废口，在花盘支架下方设有拍打筛分器出口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拍打机构设有两个，分别设置于花盘支架的转轴轴向方向外侧，两个拍打机构都包括拍打电机，拍打电机连接到拍打转轴，拍打转轴侧面设有垂直的拍杆，在拍杆顶部设有与拍杆垂直的拍架，且拍架与拍打转轴存在一定夹角，此夹角与花盘支架的工作时的倾斜夹角相同，拍架上设有多根垂直于拍架的拍打棍；当拍打机构在不使用时，拍打电机带动拍打转轴保持垂直于花盘支架，当拍打机构在使用时，拍打电机带动拍打机构往复运动，靠近和远离花盘支架，并在某一时候与花盘支架保持平行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一种用于食用向日葵的收割及脱粒装置，其特征在于，两个拍打机构上的拍打棍为交错设置，且拍打棍之间的间隙大于拍打棍的直径，两个拍打机构在使用时可交替使用，即一个拍打机构下移时另一个拍打机构上移，相互交替，交错的拍打棍不会互相干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根据权利要求</w:t>
      </w:r>
      <w:r>
        <w:rPr>
          <w:sz w:val="24"/>
        </w:rPr>
        <w:t>2</w:t>
      </w:r>
      <w:r>
        <w:rPr>
          <w:sz w:val="24"/>
        </w:rPr>
        <w:t>所述的一种用于食用向日葵的收割及脱粒装置，其特征在于，在拍打箱体的底部设置斜坡作为拍打出料口，并在斜坡底部设有出口，出口外侧设有管道并连接到旋转筛分器的入口，作为拍打出料口，在拍打出料口出口的另一侧设于直角梯形的结构，其上端为直角梯形的斜边，且斜边低端与花盘排废口底部平齐，斜边的高端在花盘支架边缘内侧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根据权利要求</w:t>
      </w:r>
      <w:r>
        <w:rPr>
          <w:sz w:val="24"/>
        </w:rPr>
        <w:t>3</w:t>
      </w:r>
      <w:r>
        <w:rPr>
          <w:sz w:val="24"/>
        </w:rPr>
        <w:t>所述的一种用于食用向日葵的收割及脱粒装置，其特征在于，所述旋转筛分器，包括圆锥筒状的旋转筛框，在旋转筛框上设有多个网格，所述旋转筛框的大段和小端都为开口结构，在两端的开口内侧设有旋转筛转轴固定板，并在旋转筛转轴固定板上设有旋转筛转轴，并在旋转筛转轴上设有旋转电机，通过旋转电机带动整个旋转筛框转动；旋转筛转轴固定板与旋转筛矿之间设有多个旋转筛连接支架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旋转筛框的小端，旋转筛转轴固定板与旋转筛框之间为旋转筛入口环，在旋转筛框的大端，旋转筛转轴固定板与旋转筛框之间为旋转筛出口环，在旋转筛入口环侧面设有旋转筛入口板，旋转筛入口板与拍打出料口连接，旋转筛出口环设有旋转筛出口板，旋转筛出口板连接到刮板筛分器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旋转筛框下方设有斜向的槽板，作为旋转筛接板，旋转筛接板末端设有接板出口，旋转筛接板的长度大于旋转筛框的长度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</w:t>
      </w:r>
      <w:r>
        <w:rPr>
          <w:sz w:val="24"/>
        </w:rPr>
        <w:t>．根据权利要求</w:t>
      </w:r>
      <w:r>
        <w:rPr>
          <w:sz w:val="24"/>
        </w:rPr>
        <w:t>4</w:t>
      </w:r>
      <w:r>
        <w:rPr>
          <w:sz w:val="24"/>
        </w:rPr>
        <w:t>所述的一种用于食用向日葵的收割及脱粒装置，其特征在于，所述刮板筛分器包括刮板筛框，所述刮板筛框为圆筒状网格结构，刮板筛框为固定结构，其内设有转轴，作为刮板转轴，在刮板转轴上设有多个刮板，刮板的另一端贴近刮板筛框，所述刮板为垂直于刮板筛框的直线金属杆，每一根金属杆之间设有缝隙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刮板筛框由两个左右对称的半圆弧筛框构成，两个半圆弧筛框顶部通过合页连接，下部为分离结构，两个半圆弧筛框侧面都连接有拉伸块，拉伸块设置于支架组上，并在支架组对应的位置设有伸缩滑槽和伸缩机构，通过伸缩机构带动拉伸块前后移动，在使用状态下，伸缩机构带动两个半圆弧筛框底部紧贴，在两个半圆弧筛框的贴合处设有筛框卡扣，在使用状态下通过筛框卡扣连接固定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刮板筛框的孔径小于刮板的金属杆之间的缝隙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刮板筛框下侧设有收料板，且收料板中间有开口槽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</w:t>
      </w:r>
      <w:r>
        <w:rPr>
          <w:sz w:val="24"/>
        </w:rPr>
        <w:t>．根据权利要求</w:t>
      </w:r>
      <w:r>
        <w:rPr>
          <w:sz w:val="24"/>
        </w:rPr>
        <w:t>5</w:t>
      </w:r>
      <w:r>
        <w:rPr>
          <w:sz w:val="24"/>
        </w:rPr>
        <w:t>所述的一种用于食用向日葵的收割及脱粒装置，其特征在于，所述分料器包括分料器外壳，在分料器上端设有分料器入口，在分料器底部两侧分别设有大颗粒杂质出口和葵花籽出口，在中部设有分料转轴，分料转轴上设有分料板，分料板下方设有隔板斜坡，所述隔板斜坡为等腰三角形结构，其顶部正对分料转轴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葵花籽出口上设有葵花籽门，葵花籽门为感应门，在分料转轴上设有重量检测器，检测到分料板上堆积的葵花籽重量达到设定值后，葵花籽门自动打开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6:44:00Z</dcterms:created>
  <dc:creator>wcy</dc:creator>
  <dc:description/>
  <cp:keywords/>
  <dc:language>en-US</dc:language>
  <cp:lastModifiedBy>CDTH</cp:lastModifiedBy>
  <dcterms:modified xsi:type="dcterms:W3CDTF">2022-07-22T06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7-22-14-42-49</vt:lpwstr>
  </property>
  <property fmtid="{D5CDD505-2E9C-101B-9397-08002B2CF9AE}" pid="3" name="isSipo">
    <vt:lpwstr>true</vt:lpwstr>
  </property>
</Properties>
</file>