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降低藜麦中皂苷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无锡中粮工程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781581086"/>
            <w:bookmarkStart w:id="4" w:name="__Fieldmark__4_378158108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781581086"/>
            <w:bookmarkStart w:id="6" w:name="__Fieldmark__5_3781581086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781581086"/>
            <w:bookmarkStart w:id="8" w:name="__Fieldmark__6_378158108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781581086"/>
            <w:bookmarkStart w:id="10" w:name="__Fieldmark__7_378158108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781581086"/>
            <w:bookmarkStart w:id="14" w:name="__Fieldmark__8_378158108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781581086"/>
            <w:bookmarkStart w:id="16" w:name="__Fieldmark__9_378158108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781581086"/>
            <w:bookmarkStart w:id="18" w:name="__Fieldmark__10_3781581086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781581086"/>
            <w:bookmarkStart w:id="20" w:name="__Fieldmark__11_378158108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7-22T08:14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2-15-58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