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降低藜麦中皂苷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邹恩坤</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868412982"/>
            <w:bookmarkStart w:id="3" w:name="__Fieldmark__8_286841298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868412982"/>
            <w:bookmarkStart w:id="7" w:name="__Fieldmark__10_286841298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沈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868412982"/>
            <w:bookmarkStart w:id="10" w:name="__Fieldmark__12_286841298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1072719861124515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无锡中粮工程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32021113590500X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868412982"/>
            <w:bookmarkStart w:id="20" w:name="__Fieldmark__19_286841298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惠</w:t>
            </w:r>
            <w:r>
              <w:rPr/>
              <w:t>河路</w:t>
            </w:r>
            <w:r>
              <w:rPr/>
              <w:t>18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214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868412982"/>
            <w:bookmarkStart w:id="35" w:name="__Fieldmark__32_286841298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868412982"/>
            <w:bookmarkStart w:id="48" w:name="__Fieldmark__45_286841298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868412982"/>
            <w:bookmarkStart w:id="62" w:name="__Fieldmark__61_286841298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868412982"/>
            <w:bookmarkStart w:id="76" w:name="__Fieldmark__77_286841298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868412982"/>
            <w:bookmarkStart w:id="78" w:name="__Fieldmark__78_286841298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868412982"/>
            <w:bookmarkStart w:id="82" w:name="__Fieldmark__84_286841298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868412982"/>
            <w:bookmarkStart w:id="84" w:name="__Fieldmark__85_286841298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868412982"/>
            <w:bookmarkStart w:id="93" w:name="__Fieldmark__86_286841298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868412982"/>
            <w:bookmarkStart w:id="95" w:name="__Fieldmark__87_286841298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868412982"/>
            <w:bookmarkStart w:id="97" w:name="__Fieldmark__88_286841298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868412982"/>
            <w:bookmarkStart w:id="125" w:name="__Fieldmark__113_286841298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868412982"/>
            <w:bookmarkStart w:id="127" w:name="__Fieldmark__114_286841298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7-22T08:14:00Z</dcterms:modified>
  <cp:revision>73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2-15-58-0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