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67409386"/>
            <w:bookmarkStart w:id="1" w:name="__Fieldmark__0_56740938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降低藜麦中皂苷的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无锡中粮工程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62600" cy="8667750"/>
            <wp:effectExtent l="0" t="0" r="0" b="0"/>
            <wp:docPr id="1" name="22072216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221612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22T08:14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2-15-58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