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换流站直流设备状态数据采集、分析的系统及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国网陕西省电力有限公司超高压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871379265"/>
            <w:bookmarkStart w:id="4" w:name="__Fieldmark__4_3871379265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871379265"/>
            <w:bookmarkStart w:id="6" w:name="__Fieldmark__5_3871379265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871379265"/>
            <w:bookmarkStart w:id="8" w:name="__Fieldmark__6_3871379265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871379265"/>
            <w:bookmarkStart w:id="10" w:name="__Fieldmark__7_3871379265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871379265"/>
            <w:bookmarkStart w:id="14" w:name="__Fieldmark__8_3871379265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871379265"/>
            <w:bookmarkStart w:id="16" w:name="__Fieldmark__9_387137926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871379265"/>
            <w:bookmarkStart w:id="18" w:name="__Fieldmark__10_3871379265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871379265"/>
            <w:bookmarkStart w:id="20" w:name="__Fieldmark__11_3871379265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7-22T07:29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2-15-25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