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60022496"/>
            <w:bookmarkStart w:id="1" w:name="__Fieldmark__0_39600224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换流站直流设备状态数据采集、分析的系统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有限公司超高压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4572000" cy="6464935"/>
            <wp:effectExtent l="0" t="0" r="0" b="0"/>
            <wp:docPr id="1" name="220722154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21547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22T07:4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5-45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