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09" w:after="0"/>
        <w:ind w:firstLine="420"/>
        <w:rPr/>
      </w:pPr>
      <w:r>
        <w:rPr/>
        <w:t>本发明公开了一种换流站直流设备状态数据采集、分析的系统及方法，该方法包括以下步骤：采用带摄像头的手持式设备利用图像识别技术非接触采集数据，并通过无线方式上传至服务器；设置检索条件，对服务器内的数据库进行查询，查询结果显示，完成检索结果；设置预测条件，采用</w:t>
      </w:r>
      <w:r>
        <w:rPr/>
        <w:t>php-ml</w:t>
      </w:r>
      <w:r>
        <w:rPr/>
        <w:t>分析工具，进行建模，得到预测结果；根据预测结果判断是否越界，如果越界，显示报警信息，并显示解决办法，完成预测；如果没有越界，显示据测结果，完成预测。本发明利用图像识别技术非接触采集机械仪表数据、图表数据，避免了人工采集时出现的读数误差。</w:t>
      </w:r>
    </w:p>
    <w:p>
      <w:pPr>
        <w:pStyle w:val="D2035"/>
        <w:spacing w:before="109" w:after="0"/>
        <w:rPr/>
      </w:pPr>
      <w:r>
        <w:rPr/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ascii="楷体_GB2312;楷体" w:hAnsi="楷体_GB2312;楷体"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9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 w:cs="宋体;SimSu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17:00Z</dcterms:created>
  <dc:creator>cxf</dc:creator>
  <dc:description/>
  <cp:keywords/>
  <dc:language>en-US</dc:language>
  <cp:lastModifiedBy>CDTH</cp:lastModifiedBy>
  <cp:lastPrinted>2006-12-25T12:14:00Z</cp:lastPrinted>
  <dcterms:modified xsi:type="dcterms:W3CDTF">2022-07-22T07:1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2-15-08-3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