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换流站直流设备状态数据采集、分析的系统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赵新志</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653906673"/>
            <w:bookmarkStart w:id="3" w:name="__Fieldmark__8_365390667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刘伯强</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653906673"/>
            <w:bookmarkStart w:id="7" w:name="__Fieldmark__10_365390667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任凯</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653906673"/>
            <w:bookmarkStart w:id="10" w:name="__Fieldmark__12_365390667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3272119830911051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国网陕西省电力有限公司超高压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610139MA7DQ16L60</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653906673"/>
            <w:bookmarkStart w:id="20" w:name="__Fieldmark__19_365390667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西安国际港务区汇</w:t>
            </w:r>
            <w:r>
              <w:rPr/>
              <w:t>通路</w:t>
            </w:r>
            <w:r>
              <w:rPr/>
              <w:t>100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26</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710026</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653906673"/>
            <w:bookmarkStart w:id="35" w:name="__Fieldmark__32_365390667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653906673"/>
            <w:bookmarkStart w:id="48" w:name="__Fieldmark__45_365390667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653906673"/>
            <w:bookmarkStart w:id="62" w:name="__Fieldmark__61_365390667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653906673"/>
            <w:bookmarkStart w:id="76" w:name="__Fieldmark__77_365390667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653906673"/>
            <w:bookmarkStart w:id="78" w:name="__Fieldmark__78_365390667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653906673"/>
            <w:bookmarkStart w:id="82" w:name="__Fieldmark__84_365390667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653906673"/>
            <w:bookmarkStart w:id="84" w:name="__Fieldmark__85_365390667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653906673"/>
            <w:bookmarkStart w:id="93" w:name="__Fieldmark__86_365390667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653906673"/>
            <w:bookmarkStart w:id="95" w:name="__Fieldmark__87_365390667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653906673"/>
            <w:bookmarkStart w:id="97" w:name="__Fieldmark__88_365390667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653906673"/>
            <w:bookmarkStart w:id="125" w:name="__Fieldmark__113_365390667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Box>
                </w:ffData>
              </w:fldChar>
            </w:r>
            <w:r>
              <w:rPr/>
              <w:instrText xml:space="preserve"> FORMCHECKBOX </w:instrText>
            </w:r>
            <w:r>
              <w:rPr/>
              <w:fldChar w:fldCharType="separate"/>
            </w:r>
            <w:bookmarkStart w:id="126" w:name="__Fieldmark__114_3653906673"/>
            <w:bookmarkStart w:id="127" w:name="__Fieldmark__114_365390667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7</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逯俊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653906673"/>
            <w:bookmarkStart w:id="154" w:name="__Fieldmark__150_365390667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宗让</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653906673"/>
            <w:bookmarkStart w:id="157" w:name="__Fieldmark__152_365390667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谷永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653906673"/>
            <w:bookmarkStart w:id="160" w:name="__Fieldmark__154_3653906673"/>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曹植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653906673"/>
            <w:bookmarkStart w:id="163" w:name="__Fieldmark__156_3653906673"/>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广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653906673"/>
            <w:bookmarkStart w:id="166" w:name="__Fieldmark__158_3653906673"/>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朱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3653906673"/>
            <w:bookmarkStart w:id="169" w:name="__Fieldmark__160_3653906673"/>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高竟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3653906673"/>
            <w:bookmarkStart w:id="172" w:name="__Fieldmark__162_3653906673"/>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龙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3653906673"/>
            <w:bookmarkStart w:id="175" w:name="__Fieldmark__164_3653906673"/>
            <w:bookmarkEnd w:id="17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6" w:name="发明人12"/>
            <w:bookmarkEnd w:id="176"/>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彭霄</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66_3653906673"/>
            <w:bookmarkStart w:id="178" w:name="__Fieldmark__166_3653906673"/>
            <w:bookmarkEnd w:id="17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9" w:name="发明人13"/>
            <w:bookmarkEnd w:id="179"/>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肖</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68_3653906673"/>
            <w:bookmarkStart w:id="181" w:name="__Fieldmark__168_3653906673"/>
            <w:bookmarkEnd w:id="18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2" w:name="发明人14"/>
            <w:bookmarkEnd w:id="182"/>
            <w:r>
              <w:rPr/>
              <w:t>发明人</w:t>
            </w:r>
            <w:r>
              <w:rPr/>
              <w:t>1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1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任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70_3653906673"/>
            <w:bookmarkStart w:id="184" w:name="__Fieldmark__170_3653906673"/>
            <w:bookmarkEnd w:id="18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5" w:name="发明人15"/>
            <w:bookmarkEnd w:id="185"/>
            <w:r>
              <w:rPr/>
              <w:t>发明人</w:t>
            </w:r>
            <w:r>
              <w:rPr/>
              <w:t>1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1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贺红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72_3653906673"/>
            <w:bookmarkStart w:id="187" w:name="__Fieldmark__172_3653906673"/>
            <w:bookmarkEnd w:id="18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8" w:name="发明人16"/>
            <w:bookmarkEnd w:id="188"/>
            <w:r>
              <w:rPr/>
              <w:t>发明人</w:t>
            </w:r>
            <w:r>
              <w:rPr/>
              <w:t>1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1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永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174_3653906673"/>
            <w:bookmarkStart w:id="190" w:name="__Fieldmark__174_3653906673"/>
            <w:bookmarkEnd w:id="19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91" w:name="发明人17"/>
            <w:bookmarkEnd w:id="191"/>
            <w:r>
              <w:rPr/>
              <w:t>发明人</w:t>
            </w:r>
            <w:r>
              <w:rPr/>
              <w:t>1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1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176_3653906673"/>
            <w:bookmarkStart w:id="193" w:name="__Fieldmark__176_3653906673"/>
            <w:bookmarkEnd w:id="19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94" w:name="发明人18"/>
            <w:bookmarkEnd w:id="194"/>
            <w:r>
              <w:rPr/>
              <w:t>发明人</w:t>
            </w:r>
            <w:r>
              <w:rPr/>
              <w:t>1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1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帆</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178_3653906673"/>
            <w:bookmarkStart w:id="196" w:name="__Fieldmark__178_3653906673"/>
            <w:bookmarkEnd w:id="19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97" w:name="发明人19"/>
            <w:bookmarkEnd w:id="197"/>
            <w:r>
              <w:rPr/>
              <w:t>发明人</w:t>
            </w:r>
            <w:r>
              <w:rPr/>
              <w:t>1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田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180_3653906673"/>
            <w:bookmarkStart w:id="199" w:name="__Fieldmark__180_3653906673"/>
            <w:bookmarkEnd w:id="19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00" w:name="发明人20"/>
            <w:bookmarkEnd w:id="200"/>
            <w:r>
              <w:rPr/>
              <w:t>发明人</w:t>
            </w:r>
            <w:r>
              <w:rPr/>
              <w:t>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1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尤菁</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182_3653906673"/>
            <w:bookmarkStart w:id="202" w:name="__Fieldmark__182_3653906673"/>
            <w:bookmarkEnd w:id="202"/>
            <w:r>
              <w:rPr/>
            </w:r>
            <w:r>
              <w:rPr/>
              <w:fldChar w:fldCharType="end"/>
            </w:r>
            <w:r>
              <w:rPr/>
              <w:t>不公布姓名</w:t>
            </w:r>
          </w:p>
        </w:tc>
      </w:tr>
    </w:tbl>
    <w:p>
      <w:pPr>
        <w:pStyle w:val="Normal"/>
        <w:rPr/>
      </w:pPr>
      <w:r>
        <w:rPr/>
      </w:r>
    </w:p>
    <w:p>
      <w:pPr>
        <w:pStyle w:val="Normal"/>
        <w:rPr/>
      </w:pPr>
      <w:r>
        <w:rPr/>
      </w:r>
    </w:p>
    <w:p>
      <w:pPr>
        <w:pStyle w:val="Normal"/>
        <w:rPr/>
      </w:pPr>
      <w:bookmarkStart w:id="203" w:name="FMREInfo_Mark"/>
      <w:r>
        <w:rPr/>
        <w:t>【发明人外文信息】</w:t>
      </w:r>
      <w:bookmarkEnd w:id="20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4" w:name="发明人英文信息4"/>
            <w:bookmarkEnd w:id="20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5" w:name="发明人英文信息5"/>
            <w:bookmarkEnd w:id="205"/>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6" w:name="发明人英文信息6"/>
            <w:bookmarkEnd w:id="206"/>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7" w:name="发明人英文信息7"/>
            <w:bookmarkEnd w:id="207"/>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8" w:name="发明人英文信息8"/>
            <w:bookmarkEnd w:id="208"/>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9" w:name="发明人英文信息9"/>
            <w:bookmarkEnd w:id="209"/>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10" w:name="发明人英文信息10"/>
            <w:bookmarkEnd w:id="210"/>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11" w:name="发明人英文信息11"/>
            <w:bookmarkEnd w:id="211"/>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7"/>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12" w:name="发明人英文信息12"/>
            <w:bookmarkEnd w:id="212"/>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8"/>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13" w:name="发明人英文信息13"/>
            <w:bookmarkEnd w:id="213"/>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9"/>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14" w:name="发明人英文信息14"/>
            <w:bookmarkEnd w:id="214"/>
            <w:r>
              <w:rPr/>
              <w:t>发明人</w:t>
            </w:r>
            <w:r>
              <w:rPr/>
              <w:t>1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0"/>
                  <w:enabled/>
                  <w:calcOnExit w:val="0"/>
                  <w:statusText w:type="text" w:val="发明人_其他发明人1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15" w:name="发明人英文信息15"/>
            <w:bookmarkEnd w:id="215"/>
            <w:r>
              <w:rPr/>
              <w:t>发明人</w:t>
            </w:r>
            <w:r>
              <w:rPr/>
              <w:t>1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1"/>
                  <w:enabled/>
                  <w:calcOnExit w:val="0"/>
                  <w:statusText w:type="text" w:val="发明人_其他发明人1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16" w:name="发明人英文信息16"/>
            <w:bookmarkEnd w:id="216"/>
            <w:r>
              <w:rPr/>
              <w:t>发明人</w:t>
            </w:r>
            <w:r>
              <w:rPr/>
              <w:t>1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2"/>
                  <w:enabled/>
                  <w:calcOnExit w:val="0"/>
                  <w:statusText w:type="text" w:val="发明人_其他发明人1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17" w:name="发明人英文信息17"/>
            <w:bookmarkEnd w:id="217"/>
            <w:r>
              <w:rPr/>
              <w:t>发明人</w:t>
            </w:r>
            <w:r>
              <w:rPr/>
              <w:t>1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3"/>
                  <w:enabled/>
                  <w:calcOnExit w:val="0"/>
                  <w:statusText w:type="text" w:val="发明人_其他发明人1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18" w:name="发明人英文信息18"/>
            <w:bookmarkEnd w:id="218"/>
            <w:r>
              <w:rPr/>
              <w:t>发明人</w:t>
            </w:r>
            <w:r>
              <w:rPr/>
              <w:t>1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4"/>
                  <w:enabled/>
                  <w:calcOnExit w:val="0"/>
                  <w:statusText w:type="text" w:val="发明人_其他发明人1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19" w:name="发明人英文信息19"/>
            <w:bookmarkEnd w:id="219"/>
            <w:r>
              <w:rPr/>
              <w:t>发明人</w:t>
            </w:r>
            <w:r>
              <w:rPr/>
              <w:t>1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5"/>
                  <w:enabled/>
                  <w:calcOnExit w:val="0"/>
                  <w:statusText w:type="text" w:val="发明人_其他发明人1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20" w:name="发明人英文信息20"/>
            <w:bookmarkEnd w:id="220"/>
            <w:r>
              <w:rPr/>
              <w:t>发明人</w:t>
            </w:r>
            <w:r>
              <w:rPr/>
              <w:t>2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6"/>
                  <w:enabled/>
                  <w:calcOnExit w:val="0"/>
                  <w:statusText w:type="text" w:val="发明人_其他发明人1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7-22T07:38:00Z</dcterms:modified>
  <cp:revision>733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2-15-25-5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