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30219682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纤缬金沙艺术丝巾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钟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521113479"/>
            <w:bookmarkStart w:id="5" w:name="__Fieldmark__6_152111347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521113479"/>
            <w:bookmarkStart w:id="8" w:name="__Fieldmark__8_152111347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616000551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图片或照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图片或照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简要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外观设计简要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7-25T06:27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5-14-14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