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艺术丝巾（纤缬金沙）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本外观设计的产品用于作为丝巾穿戴使用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图案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主视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  <w:t>6</w:t>
      </w:r>
      <w:r>
        <w:rPr>
          <w:szCs w:val="28"/>
        </w:rPr>
        <w:t>、本外观设计产品为薄型产品，省略左视图；本外观设计产品为薄型产品，省略右视图；本外观设计产品为薄型产品，省略俯视图；本外观设计产品为薄型产品，省略仰视图；本外观设计产品为薄型产品，省略立体图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24:00Z</dcterms:created>
  <dc:creator>cxf</dc:creator>
  <dc:description/>
  <cp:keywords/>
  <dc:language>en-US</dc:language>
  <cp:lastModifiedBy>CDTH</cp:lastModifiedBy>
  <cp:lastPrinted>2007-10-17T08:53:00Z</cp:lastPrinted>
  <dcterms:modified xsi:type="dcterms:W3CDTF">2022-07-25T06:24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5-14-15-0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