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080000" cy="4940300"/>
            <wp:effectExtent l="0" t="0" r="0" b="0"/>
            <wp:docPr id="1" name="22072510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251010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080000" cy="4940300"/>
            <wp:effectExtent l="0" t="0" r="0" b="0"/>
            <wp:docPr id="2" name="22072510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7251010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7-25T06:08:00Z</dcterms:modified>
  <cp:revision>15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5-13-50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