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219647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纤韵金沙艺术丝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钟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26781706"/>
            <w:bookmarkStart w:id="5" w:name="__Fieldmark__6_30267817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26781706"/>
            <w:bookmarkStart w:id="8" w:name="__Fieldmark__8_30267817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16000550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7-25T06:0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13-49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