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艺术丝巾（纤韵金沙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本外观设计的产品用于作为丝巾穿戴使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图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、本外观设计产品为薄型产品，省略左视图；本外观设计产品为薄型产品，省略右视图；本外观设计产品为薄型产品，省略俯视图；本外观设计产品为薄型产品，省略仰视图；本外观设计产品为薄型产品，省略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28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7-25T06:28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4-28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