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3206955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户外用逆变电源供电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新正电子技术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790223744"/>
            <w:bookmarkStart w:id="2" w:name="__Fieldmark__4_379022374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04150114504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790223744"/>
            <w:bookmarkStart w:id="4" w:name="__Fieldmark__10_379022374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790223744"/>
            <w:bookmarkStart w:id="6" w:name="__Fieldmark__16_379022374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790223744"/>
            <w:bookmarkStart w:id="8" w:name="__Fieldmark__17_379022374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>尊敬的审查员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cs="宋体;SimSun" w:ascii="宋体;SimSun" w:hAnsi="宋体;SimSun"/>
              </w:rPr>
              <w:t xml:space="preserve">   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7-25T14:10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5-22-05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