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803440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川西高原湿地的公路污水净化生物设施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久马高速公路有限责任公司　　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58113468"/>
            <w:bookmarkStart w:id="5" w:name="__Fieldmark__6_355811346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58113468"/>
            <w:bookmarkStart w:id="8" w:name="__Fieldmark__8_355811346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721015008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适用于川西高原湿地的公路污水净化生物设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适用于川西高原湿地的公路污水净化生物设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7-26T02:20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6-10-00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