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5719675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卡巴匹林钙肠溶颗粒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09484457"/>
            <w:bookmarkStart w:id="2" w:name="__Fieldmark__4_290948445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720024575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09484457"/>
            <w:bookmarkStart w:id="4" w:name="__Fieldmark__10_290948445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09484457"/>
            <w:bookmarkStart w:id="6" w:name="__Fieldmark__16_290948445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09484457"/>
            <w:bookmarkStart w:id="8" w:name="__Fieldmark__17_290948445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2"/>
              <w:textAlignment w:val="center"/>
              <w:rPr>
                <w:b/>
                <w:b/>
                <w:bCs/>
              </w:rPr>
            </w:pPr>
            <w:bookmarkStart w:id="9" w:name="LoadDoc"/>
            <w:bookmarkEnd w:id="9"/>
            <w:r>
              <w:rPr>
                <w:b/>
                <w:bCs/>
              </w:rPr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意见陈述是针对国家知识产权局于</w:t>
            </w:r>
            <w:r>
              <w:rPr/>
              <w:t>2022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25</w:t>
            </w:r>
            <w:r>
              <w:rPr/>
              <w:t>日发出的关于《</w:t>
            </w:r>
            <w:r>
              <w:rPr>
                <w:b/>
                <w:bCs/>
              </w:rPr>
              <w:t>一种卡巴匹林钙肠溶颗粒的制备方法</w:t>
            </w:r>
            <w:r>
              <w:rPr/>
              <w:t>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、修改说明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将原权利要求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9</w:t>
            </w:r>
            <w:r>
              <w:rPr/>
              <w:t>合并成新权利要求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将剩余权利要求做适应性修改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体的修改内容详见权利要求书替换页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、意见陈述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意见通知书中指出：本申请权利要求</w:t>
            </w:r>
            <w:r>
              <w:rPr/>
              <w:t>1~10</w:t>
            </w:r>
            <w:r>
              <w:rPr/>
              <w:t>不符合专利法第</w:t>
            </w:r>
            <w:r>
              <w:rPr/>
              <w:t>26</w:t>
            </w:r>
            <w:r>
              <w:rPr/>
              <w:t>条第</w:t>
            </w:r>
            <w:r>
              <w:rPr/>
              <w:t>4</w:t>
            </w:r>
            <w:r>
              <w:rPr/>
              <w:t>款的规定。针对该问题，申请人将权利要求进行了合并处理以克服，详见权利要求书对照页和替换页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认为，以上修改克服了审查意见中所指出的所有缺陷，希望审查员以此为基础继续审查该发明申请并予以授权。如果审查员认为本申请仍有不符合专利法规定之处，恳请再给予修改</w:t>
            </w:r>
            <w:r>
              <w:rPr/>
              <w:t>/</w:t>
            </w:r>
            <w:r>
              <w:rPr/>
              <w:t>陈述意见的机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最后对审查员认真细致的工作再次表示感谢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6T06:3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4-29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