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11822731"/>
            <w:bookmarkStart w:id="1" w:name="__Fieldmark__0_291182273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自支撑结构锂离子电池负极材料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26174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61743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6T09:4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7-34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