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自支撑结构锂离子电池负极材料及其制备方法和应用</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侯春平</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338606938"/>
            <w:bookmarkStart w:id="3" w:name="__Fieldmark__8_1338606938"/>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谢海东</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338606938"/>
            <w:bookmarkStart w:id="7" w:name="__Fieldmark__10_1338606938"/>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岳泽宇</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338606938"/>
            <w:bookmarkStart w:id="10" w:name="__Fieldmark__12_1338606938"/>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640103197602171831</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北方民族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1000004552502099</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338606938"/>
            <w:bookmarkStart w:id="20" w:name="__Fieldmark__19_1338606938"/>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西夏区文昌</w:t>
            </w:r>
            <w:r>
              <w:rPr/>
              <w:t>北街</w:t>
            </w:r>
            <w:r>
              <w:rPr/>
              <w:t>204</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75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338606938"/>
            <w:bookmarkStart w:id="35" w:name="__Fieldmark__32_1338606938"/>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338606938"/>
            <w:bookmarkStart w:id="48" w:name="__Fieldmark__45_1338606938"/>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338606938"/>
            <w:bookmarkStart w:id="62" w:name="__Fieldmark__61_1338606938"/>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338606938"/>
            <w:bookmarkStart w:id="76" w:name="__Fieldmark__77_1338606938"/>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338606938"/>
            <w:bookmarkStart w:id="78" w:name="__Fieldmark__78_1338606938"/>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338606938"/>
            <w:bookmarkStart w:id="82" w:name="__Fieldmark__84_1338606938"/>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338606938"/>
            <w:bookmarkStart w:id="84" w:name="__Fieldmark__85_1338606938"/>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338606938"/>
            <w:bookmarkStart w:id="93" w:name="__Fieldmark__86_1338606938"/>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338606938"/>
            <w:bookmarkStart w:id="95" w:name="__Fieldmark__87_1338606938"/>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338606938"/>
            <w:bookmarkStart w:id="97" w:name="__Fieldmark__88_1338606938"/>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338606938"/>
            <w:bookmarkStart w:id="125" w:name="__Fieldmark__113_1338606938"/>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338606938"/>
            <w:bookmarkStart w:id="127" w:name="__Fieldmark__114_1338606938"/>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2</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2</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7</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26</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翟力东</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1338606938"/>
            <w:bookmarkStart w:id="154" w:name="__Fieldmark__150_1338606938"/>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孙鹤航</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1338606938"/>
            <w:bookmarkStart w:id="157" w:name="__Fieldmark__152_1338606938"/>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卢辉</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1338606938"/>
            <w:bookmarkStart w:id="160" w:name="__Fieldmark__154_1338606938"/>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杨少林</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1338606938"/>
            <w:bookmarkStart w:id="163" w:name="__Fieldmark__156_1338606938"/>
            <w:bookmarkEnd w:id="16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4" w:name="发明人8"/>
            <w:bookmarkEnd w:id="164"/>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吴建栋</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58_1338606938"/>
            <w:bookmarkStart w:id="166" w:name="__Fieldmark__158_1338606938"/>
            <w:bookmarkEnd w:id="16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7" w:name="发明人9"/>
            <w:bookmarkEnd w:id="167"/>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盛之林</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160_1338606938"/>
            <w:bookmarkStart w:id="169" w:name="__Fieldmark__160_1338606938"/>
            <w:bookmarkEnd w:id="169"/>
            <w:r>
              <w:rPr/>
            </w:r>
            <w:r>
              <w:rPr/>
              <w:fldChar w:fldCharType="end"/>
            </w:r>
            <w:r>
              <w:rPr/>
              <w:t>不公布姓名</w:t>
            </w:r>
          </w:p>
        </w:tc>
      </w:tr>
    </w:tbl>
    <w:p>
      <w:pPr>
        <w:pStyle w:val="Normal"/>
        <w:rPr/>
      </w:pPr>
      <w:r>
        <w:rPr/>
      </w:r>
    </w:p>
    <w:p>
      <w:pPr>
        <w:pStyle w:val="Normal"/>
        <w:rPr/>
      </w:pPr>
      <w:r>
        <w:rPr/>
      </w:r>
    </w:p>
    <w:p>
      <w:pPr>
        <w:pStyle w:val="Normal"/>
        <w:rPr/>
      </w:pPr>
      <w:bookmarkStart w:id="170" w:name="FMREInfo_Mark"/>
      <w:r>
        <w:rPr/>
        <w:t>【发明人外文信息】</w:t>
      </w:r>
      <w:bookmarkEnd w:id="170"/>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1" w:name="发明人英文信息4"/>
            <w:bookmarkEnd w:id="171"/>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2" w:name="发明人英文信息5"/>
            <w:bookmarkEnd w:id="172"/>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3" w:name="发明人英文信息6"/>
            <w:bookmarkEnd w:id="173"/>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4" w:name="发明人英文信息7"/>
            <w:bookmarkEnd w:id="174"/>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5" w:name="发明人英文信息8"/>
            <w:bookmarkEnd w:id="175"/>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6" w:name="发明人英文信息9"/>
            <w:bookmarkEnd w:id="176"/>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2-07-26T09:46:00Z</dcterms:modified>
  <cp:revision>733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7-26-17-34-54</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