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自支撑结构锂离子电池负极材料及其制备方法和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北方民族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239383557"/>
            <w:bookmarkStart w:id="4" w:name="__Fieldmark__4_2239383557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239383557"/>
            <w:bookmarkStart w:id="6" w:name="__Fieldmark__5_2239383557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239383557"/>
            <w:bookmarkStart w:id="8" w:name="__Fieldmark__6_2239383557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239383557"/>
            <w:bookmarkStart w:id="10" w:name="__Fieldmark__7_2239383557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239383557"/>
            <w:bookmarkStart w:id="14" w:name="__Fieldmark__8_2239383557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239383557"/>
            <w:bookmarkStart w:id="16" w:name="__Fieldmark__9_2239383557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239383557"/>
            <w:bookmarkStart w:id="18" w:name="__Fieldmark__10_2239383557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239383557"/>
            <w:bookmarkStart w:id="20" w:name="__Fieldmark__11_2239383557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7-26T09:47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6-17-34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