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2319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人机抛绳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甘肃省电力公司白银供电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恢复权利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722006813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945453336"/>
            <w:bookmarkStart w:id="6" w:name="__Fieldmark__9_945453336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945453336"/>
            <w:bookmarkStart w:id="8" w:name="__Fieldmark__10_9454533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申请人忘记在规定的时间内缴纳年费及滞纳金，现提出权利恢复的申请，并缴纳相关年费和滞纳金，请准予恢复权利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2-07-27T01:40:00Z</dcterms:modified>
  <cp:revision>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09-35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