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9101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药房隔药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贺小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17797300"/>
            <w:bookmarkStart w:id="2" w:name="__Fieldmark__4_231779730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17797300"/>
            <w:bookmarkStart w:id="4" w:name="__Fieldmark__10_231779730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17797300"/>
            <w:bookmarkStart w:id="6" w:name="__Fieldmark__16_231779730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17797300"/>
            <w:bookmarkStart w:id="8" w:name="__Fieldmark__17_231779730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本专利于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提出申请，并缴纳了专利受理费。自受理至今已经过去七八月，没有收到任何审查意见发文，希望审查员老师加快审查进度，尽快下发审查意见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7T07:1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5-05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