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涂料生产用反应釜内壁刮除装置，包括动力箱、旋转盘、升降箱和刮板，升降箱的内部设置有限位杆，限位杆上滑动设置有连接板，连接板的一端通过轴连接有第一连杆，第一连杆的一端通过轴连接有第三连杆，第三连杆的一端通过轴连接有第二连杆，第二连杆的一端固定有刮板，诉搜狐连接板和第一连杆之间通过轴连接有第一伸缩驱动件，第一连杆和第三连杆之间通过轴连接有第二伸缩驱动件，第三连杆和第二连杆之间通过轴连接有第三伸缩驱动件。本实用新型通过第二连杆绕着第三连杆转动，从而使刮板与反应釜内壁接触，从而使装置适应不同尺寸的反应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41:00Z</dcterms:created>
  <dc:creator>wcy</dc:creator>
  <dc:description/>
  <cp:keywords/>
  <dc:language>en-US</dc:language>
  <cp:lastModifiedBy>CDTH</cp:lastModifiedBy>
  <dcterms:modified xsi:type="dcterms:W3CDTF">2022-07-27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5-25-21</vt:lpwstr>
  </property>
  <property fmtid="{D5CDD505-2E9C-101B-9397-08002B2CF9AE}" pid="3" name="isSipo">
    <vt:lpwstr>true</vt:lpwstr>
  </property>
</Properties>
</file>