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涂料生产用反应釜内壁刮除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白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1968512"/>
            <w:bookmarkStart w:id="3" w:name="__Fieldmark__8_28196851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素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1968512"/>
            <w:bookmarkStart w:id="9" w:name="__Fieldmark__10_28196851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1968512"/>
            <w:bookmarkStart w:id="15" w:name="__Fieldmark__12_28196851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31957031357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宸宇涂装技术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22713051019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1968512"/>
            <w:bookmarkStart w:id="26" w:name="__Fieldmark__19_28196851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双流区九江街道土</w:t>
            </w:r>
            <w:r>
              <w:rPr>
                <w:rFonts w:ascii="宋体;SimSun" w:hAnsi="宋体;SimSun" w:cs="宋体;SimSun"/>
                <w:szCs w:val="21"/>
              </w:rPr>
              <w:t>龙路</w:t>
            </w:r>
            <w:r>
              <w:rPr>
                <w:rFonts w:cs="宋体;SimSun" w:ascii="宋体;SimSun" w:hAnsi="宋体;SimSun"/>
                <w:szCs w:val="21"/>
              </w:rPr>
              <w:t>20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1968512"/>
            <w:bookmarkStart w:id="40" w:name="__Fieldmark__32_28196851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1968512"/>
            <w:bookmarkStart w:id="52" w:name="__Fieldmark__44_28196851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1968512"/>
            <w:bookmarkStart w:id="64" w:name="__Fieldmark__60_28196851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1968512"/>
            <w:bookmarkStart w:id="75" w:name="__Fieldmark__74_28196851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1968512"/>
            <w:bookmarkStart w:id="77" w:name="__Fieldmark__75_28196851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1968512"/>
            <w:bookmarkStart w:id="79" w:name="__Fieldmark__76_28196851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1968512"/>
            <w:bookmarkStart w:id="106" w:name="__Fieldmark__101_28196851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7-27T07:45: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27-15-25-2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