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53452481"/>
            <w:bookmarkStart w:id="1" w:name="__Fieldmark__0_24534524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涂料生产用反应釜内壁刮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9750" cy="8572500"/>
            <wp:effectExtent l="0" t="0" r="0" b="0"/>
            <wp:docPr id="1" name="220727154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7154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7T07:4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25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